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 version of FormPower the "EZ-Forms"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v1.01a for Win3.1 The ultimate 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v1.01a for Windows_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-printed). WYSIWYG, multip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, much, more. Great for basic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too! Only $49.95 intro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rt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v1.01a for Windows_3.1 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(pre-printed)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pen 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, much, more.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Power is a bargain at an INTRODUCTORY price of only $49.95 !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           (SRP=$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Power &lt;tm&gt; is the the Ultimate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Modify, or Fill-in your own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fill-out fields, clip art, graphic images, signatures,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s, and even video movies (eg. .AVI) or sound clips (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ave time and money by hav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nd logos scanned to graphic (eg. .BMP) image files.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like text, lines, fill-out fiel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 any FormPower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is normally $99 but for a limited time, a bargain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PRICE of only $49.95 +S&amp;I(singl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$149/$199 (5/10 concurrent LAN/single stations; $20/$15 each additional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ular SRP is $99 (Multi- $299/$399; $40/$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, MasterCard, Discover and American Expres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@ 1.800.800.2468 (USA toll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FPW-0805,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ublishing &amp; Distributing 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7 Oakgrove Dr., Suite. 101, Houston, TX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ilings: EZX Corp., PO Box 58177, Webster, TX 77598-8177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1.713.280.8180 (24hrs; 2400-14400 baus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D:   1.713.280.8300 (24hrs; FAX-on-Demand from your FAX machine hand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 immediate hard copy information. Reques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9999# for a directory of avialable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 Carribean, Mexico and Central America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8 Europe and South America. $4 for each addit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 Western Pacific Rim, Australia, New Zealand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&lt;tm&gt; is published and (C)opyright 1994 by EZX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  Portions (C)opyright Saj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ublishing &amp; Distributing 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8177  FP101a                              SUP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may call 1-800-800-2468 ext. FP100b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You may order the full version of FormPower for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EZXINFO.EX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 only $49.95 (single machine) you get FormPower,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plus example forms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RODUCTORY PRICE (SRP=$99)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 $33.75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5 machine licensed version is 3xSRP +s/h. 40%xSRP per 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N Server License is 10xSRP for 100 concurrent users. 10%SRP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4 foreign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EZXINFO.EXE for the late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