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Plus Ver 1.6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4 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for File Plus is $30.00 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must be made by check or money order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yments must be made payable to:</w:t>
        <w:tab/>
        <w:t>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the order form bel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lloman AFB, NM  88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lus will be sent on a 3.5" HD unless other forma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tting Edge BBS is the official support BBS for File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#: (505)-479-4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ch Support questions can be lef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s of both the Shareware and Registered version of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 here as well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gistered users of File Plus can have unlimited access to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tting Edg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yours)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likewise, yours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/state _______________________Post/zip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 number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download the Registered version of File Plus instea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l please indicat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File Plus?   Yes ()   /    No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