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FACTORY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FACTORY can be found in the DISKFAC.HLP help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TX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1.11 is a *FAST* multitasking copy/compare/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!  Shareware for Windows 3.1 from 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1.1 is a *FAST* multitasking copy/compare/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!  It's time to start spending more time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ss time WAITING for it to complete simple tasks!  Let Dis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n out copies while you use you use your word process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!  Perfect for shareware authors or anyone who need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s of diskettes - and STILL get their other work done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 disk duplicator when you can have a Disk Factory?? 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from 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or compatible PC with 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other pointing devic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OF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a summary of our distribution policy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  The full text of our license agreement is provi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; it contains important detail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written permission, you'll need to contact u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provid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pay service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vendor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vendors: We approve most requests to be include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s. However, if we have never seen your product befor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sample copy before granting permission.  You mus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before including this product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k vendors: If you're interested in a collection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goodies for your rackware line, please contact us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small royalty, and you must have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-bins, flea market vendors, etc.: These types of vendo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ritten permission, and we have seldom granted it. 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 misrepresent shareware to the public, or otherwi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n a poor light.  If you wish to contact us anywa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se, please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 (cover disks): To date, we have approved all reque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 cover disks.  You must have our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l, low-cost retail: Obviously, special arrange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tail distribution of the fully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: You'll need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TXT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echnologies.  By commercially distribut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evaluation version of DISK FACTORY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DISK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DIS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2-1994 b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 and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o the extent expressly licensed, the copyright holder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 the exclusive copyright and other right, title, an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distribute this software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K FACTORY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will be sent to 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ease) requires special written authorization from Accurate Technolo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, group, or entity has a license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other method without special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echnologies.  (NOTE: "as part of some more inclus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ice" does not refer to distribution via any type of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by certain catalog vendors of offering several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DISK FACTORY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, OR CURRENTNESS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SSUMED BY THE USER.  IN NO EVENT WILL 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,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RESULTING FROM ANY DEFECT IN THE PACKA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D ALL USE OF THIS PACKAGE, FOR ANY PURPOSE, WITH NO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O. BOX 4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 DIEGO, CA  92164-4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619) 675-15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0711,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: MarkMc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MarkMcGin@aol.com [or] 70711,5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the Zero Wait States BBS at (619) 283-3507.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#12, "Accurate Technologies," to visit our offi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