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ridge Assistant v1.0 a Window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idge players. Please read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ethod of softwar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user a chance to try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nd the copyright hold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, with the exception that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 for evaluation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, subject to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terms below. If you do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you are requested to stop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program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f Bridge Assistant 1.0 mus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isclaimer of warranty and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 Assistant 1.0 is supplied as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does not warran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-free and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from the use of Bridge Assistant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expressly reques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anges or modification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you may not dis-assemb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evaluating Bridge Assistant 1.0 do 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grants you the right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 Assistant 1.0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ests that if you are satisf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Bridge Assistant 1.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nd pay for their copies of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t 1.0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ion of Shareware Professionals (ASP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in 1987 by a group of Shareware auth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 was to inform users abou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professionalism among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 unethical practices (crippl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reminder screens, failur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that were threaten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are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Bridge Assistant 1.0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 and the following is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share Bridge Assis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 an incomplete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or as part of another syste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Bridge Assista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for permi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s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distributors recogn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t 1.0 immediately.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ridge Assistan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the zip-file BRIDGE.ZIP in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your hard disk. Unarchiving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set up all the fil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. You should add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ub-directory into which you extracted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t into the PATH 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the paragraph abo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arefully follow the instru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 where necessary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a c:\&gt; or something simi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ke a sub-directory for Bridge Assist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ange to the sub-directory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ow extract the archive. Includ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a:brid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ridg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requires WINDOWS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run it you should start window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n several ways to run a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er to the 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do it is to use PROGRAM MANAG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the FILE menu option. Whe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ype BRIDGE, you may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RIDGE\BRIDGE if you haven't adde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you placed the program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add Bridge Assista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NAGER group. A good place to p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GAMES group where you can fin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ESW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your use of Bridg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asy and trouble-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may arise and if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itate to contact the author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you spot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or improvements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is one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It is provided vi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is lifetime (of th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!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requeste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nd continue to use i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: $37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fee you will receiv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nable you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 like a book'.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location while it i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benefits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will receive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will be notified of produc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You will be entitled to 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 will be entitled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min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will be entitled to low-cos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j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71355,470.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PsL at P.O.Box 35705, Houston, TX 772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above numbers ar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about the status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must be directed to Soft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you get the latest version, Ps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us the day of your order and we will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/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omplete the order form below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 State     __________     Zip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    Phone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Description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Bridge Assistant 1.0     $37.50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by Cheque or Money Order. A chequ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before goods are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BRIDGE ASSIS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CompuServe (Your ID for update notices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BBS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k Vendor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Other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Improvement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