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MACHINE  (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Jeff Baz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as packaged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All files except configuration and budget definition files can not be altered in any way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MACHINE will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alculate all payment and income dates for as many acc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ep a running tally of overall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lete loan or credit card payment once balance is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w for single or recurring (weekly, biweekly, etc)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incom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how percentages of income applied toward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int (configurable) reports of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how calendar of income/payments f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elp files are online for detailed help. To get started, load the files into a directory and type BUDGET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sample budget definition file (extension *.BDF) with which to work. Choose "Load" from the menu and load SAMPLE.BD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choose any of the View options in order to see the maj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free. If you find that you have used BUDGET MACHINE and enjoy the product, register your copy by sending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 Baz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Park Ln E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ands, NY  1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e, you will receive a very updated version with the following capabilitie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reports in Lotus / 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angled menu/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ve year foreca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