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1.0 Copyright (c) 1994 by Scott D. Kister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EasyATM 1.0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Accu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AccuSet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ate/Time Synchron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Windows Date Time Synchronization Utility Share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Version 1.0.  Windows date/time synchronization utility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synchronization with either the NIST or USNO; commercial-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interface; Determines the accuracy of your PC's clock;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ynchronization date/time; Easy to use and configure;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 or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yes-Compatible Modem, Visual Basic 3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5 U.S. Fund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 residents add 6% sales tax, $5.3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Scott D. 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D West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la, PA  17025-22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