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on NPI-PT#?.B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the four batch files are just four different dos prom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like to use instead of the one you have now.  read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m lines in each batch file for some -brief-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ncase you hate them, then here is what you typ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C:\&gt; type prompt ba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$e[0m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wo lines should get you back to normal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ople with ansi.sys installed, and the second one i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t, but just type in both lin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�� Asterix &lt; NPI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rch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