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ND *Mega-Quick*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is a "module" player, capabable of playing MOD, STM, S3M, 669, M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ong modules, but with a difference:  GRIND displays people d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music, with a dance-hall feel and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 is in the program itself:  Just type "GRIND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e a list of options.  Frequently asked questions about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"grind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GRIND are welcome.  Email address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rixter, 8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