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aid SysOps and users in making mu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use.  Various programs, such as QMODEM, support music 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format is Esc[MF(or MB) and the musical phrase.  The 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a Ctrl-N (ASCII 14).  This is rather difficult to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is transparent to the user in Moon Song.  Most of it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ory, but some functions may need a little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 new song, you'll have to select the tempo.  1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nd it becomes slower as the number lessens.  Use the arr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.  Next, you'll be offered the choice of normal, lega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.  This is also selected with the arrows.  Now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sic.  The program uses an improvised staff, and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note through it, sounding as it goes.  You may select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O", tempo with the "T", etc.  A "?" will get you a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te, use the arrows to position the music note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At this point, you may add sharps or flats.  Sharps get a "#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, and flats get a "-" in front.  Press return, and now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uration with the arrows.  These correspond to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, etc., notes (for instance, 2 is a half note, and 4 is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).  Press return to select it.  You will then be shown the ent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ation.  If you accept it, you simply press return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it a dotted note, put in a ".", or you can re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, to change any incorrect notation.  You can always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 has then been recorded.  A "P" will play up to the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ng.  To move backwards, just use the left arrow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otes this way.  When the piece is finished, use the "S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It will now be ready for uploading, in a file with a ".MDM"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.  The other file, with a ".MSC" extension, contains the no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questions, your best bet is to ei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Easy at (818) 905-6262, and ask me (since I'm a syso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-209 - 4-212 in the BASIC manual.  There will b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available for download on The Speak Eas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Enjo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ls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\/! () () !\!  S !-! ! !\!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