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TIMES JUKEBOX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, Copyright 1994, Al Needham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que and fun program that plays lively old tun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tilly Lace, La Bomba, Stray Cat Strut, etc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-catching colorful graphics. Author can customiz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(s) to customer's personal specifications for a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iversary, marriage proposal, small busines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ty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hard drive, 640k Ram, VGA and Soundblaster or a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sound program. Expands to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un program for kids age 5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eat offering for Sysops, 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ac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