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31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ent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mall and fast rather than big and flashy... and with all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ast year or so it's getting more flashy (and fast!)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ing the command-line driven DMP (an excellent product)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n fact it should make using any command-line driven progra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(NB. I'm the author, I like my program 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ano-style layout for the pr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s to signed SMP, unsigned SAM, Windows WAVE, Creativ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er/SoundTool, Scream Tracker 3, Farandole Composer and Tetr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on GUS, PAS, SoundBlaster, Tandy, LPT DAC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ARJ, LHA, ZIP, LIMIT, HA, HYPER, HPACK, SQZ, ZOO,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Compressor II (rel 2)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file fo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3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ilt 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file that makes DMPC startup approx. 85%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file support (@DMPC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       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          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.epas.utoronto.ca  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     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Mailing Lists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eter Immelman, I now have two mailing lists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list is DMPC-LIST which is a list aimed at distribu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MPC to people who don't have FTP access (and to Sysop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MPC support sites and need DMPC as fast as possible)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MPC-LIST, send a mail message to listserver@oliver.sun.ac.za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being: SUBSCRIBE DMPC-LIST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your name in where I've put &lt;YOUR-NAME&gt; and don't include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(yes folks, it does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DMP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bscribe to this list if a) you mailer can't handl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64Kb or b) you have access to any FTP sites that carry DMP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list is DMPC-TALK which is a talk list, anybody is fre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on about future additions, bug reports etc in/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C music player shell/sample ripper.  To subscribe to the DMPC tal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message to listserver@oliver.sun.ac.za with a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: SUBSCRIBE DMPC-TALK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Go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lay the file OR change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ys one of the tagged files randomly and 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Toggle scanning of directories in DMPC.DI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Toggle between manual directory reading and reading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Toggle screen mode between 25 and 43/50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Export descriptions to DMPC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dit a description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..0 Select config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..0 Select config 2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..Z Jump to music files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Write all information about files to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writing DMPC.LOG, only the current information will be saved, i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file selection list will not be in the logfile. If DMPC.LO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startup with USE_LOGFILE=TRUE, DMPC will read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nner.  If you change to a drive/directory that isn'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file, DMPC will re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out a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nd play them one at a time (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reasons) randomly or sequentially.  If DMPC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le.  Press ESC twice in fast succession if you want to quit a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ll the archived files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ss control to the player (make sure you have the space!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nishes playing the selection DMPC will remove all the d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from your temp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, SoundBlaster,  PAS or GU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ound really lousy through the PC Speaker.  You can only previe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therefore if a sample is bigger than 64k, you'll only hear up to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FAR and ULT support now includes pseudo support for 16 bit samples. 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 8 bits to play it, 16 bit samples can (for now) onl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, SMP, FSM or Windows WAVE format.  The unsigned raw sampl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v1.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GUS, PAS, SoundBlaster, DAC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finally has a proper keyboard-style layout for the frequencies an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0 x 2^(n / 12) formula for the frequency scale.  The new layo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Scream Tracker 3's) can be seen below. 'Z' starts at C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s on an E5.  All of these keys will change the frequenc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Samples are only loaded if you want to play a different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one.  People using a DAC or the PC Speaker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ample to play before they can select the next note et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) soundcards should allow you to stop a samp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a sample (8 bit or pseudo 16 bit) at cur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8 or 16 bit signed format 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8 or 16 bit unsigned format 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SoundTool format 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Windows WAVE format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Creative Voice format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Scream Tracker 3 sample format (8 or 16 bit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Farandole Composer sample format (8 or 16 bit F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Tetra Module Editor sample format (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Move to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 to la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&amp; ULT ripping should now work properly.  Trying to rip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will produce garbage &amp; maybe crash DMPC!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formats (what other formats are there now?)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your breath... I need format specs!!  Please send m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atever formats you 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with information on how to play digital samples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ards please send it to me?  Same goes for any other ca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pported, send me the info I need and I'll tr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your modplayer.  It can have multiple devices an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MS Windows (TM) (yech!) INI type format.  Many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for ease of use.  See DMPC.CFG for an illustration of th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can be up to 30 characters long, options 40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finitions can be up to 60 characters long.  The file inclusio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aracters that represent the different format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see DMPC.FM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etc.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).  When a file occurs uncompressed and in an archiv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, DMPC will crawl when you t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'cause it will be swapping to disk.  A RAM disk as the swa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pr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s on DAC/Speaker can't be cut short like on SB/GUS/PAS/T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C/Speaker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phen Retzlaff for making me add the listfile code &amp; the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ny Woo for helping me debug, test &amp; improve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Gravis Technology for their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P-NL for providing information about 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Varsamidis for helping me make the sample preview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rey L Hayes for producing the Tandy DAC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  Are there any other arch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(ARIA, WSS, Adli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need a swapper that supports EMS/XMS/Disk, can any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ad@canopus.ru.ac.za (During June/July 9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