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 BoomBox For DO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write (c) 1994 Disk And Des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tuff I have to mentio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sing this software, you agree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warranties are expressed or implied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Disk And Desk Software or 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held liable for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use of this product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ies of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version may be freely distribu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ll files stay together and are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.  No cost may be charged for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yond normal and reasonable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es. For vendors or distributors, if you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on any disk or CD-ROM, you must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missio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no time for any reason shall this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rse engineered, decompiled or 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oftware may 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may be used only on one terminal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at any one given moment in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may not be installed on a network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me for networking options and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phics Interchange Format 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nstallation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is program, put the files in a directory. Do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IF file, the program needs it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quirement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BoomBox For DOS 2.0 requires a 386sx or bettor processor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dvantage of 32 bit instructions) as well as one of the following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video card brands/chip sets capable of 640x480x2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umos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nce Logic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I Technologies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head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ps and Technologies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rrus Logic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ex Micro Enhancer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oa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xic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CR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ak Technologies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ltek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dise/Western Digital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mus SuperVGA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dent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eng Labs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deo 7 Super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ESA compatible SuperVGAs (version 1.00 and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you need a CD-Rom Drive compatible with or using MSCD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, and MS DOS 3.0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Usag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e program is pretty self-explanatory. you can play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, drop to a DOS shell (COMMAND.COM Only), use the screen sa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using this at work, hit ESC for "Hide Mod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look like Word Perfect For DOS. Once in Hide Mode, hit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BoomBox. Inside the screen saver, you must press a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Known Bugs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the mouse cursor flickers when playing. This i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g which left parts of the screen appear randomly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first loads and no CD is playing, the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rom "STOPPED" to "PLAYING" back and forth, causing the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little. Can't help that one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DOS or 4DOS or use anything other then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the shell function. The shell function is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and is set to M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gistration Info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BoomBox For DOS 2.0 costs $35 US Dollars. In version 1.0,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-mail me and tell me what CD ROM drive you had, an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your machine, and then registration would be free. Well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anymore,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gistration, you'll get some useful CD-ROM Utiliti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, other assorted utilities, virtually free updates for lif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conscience. If you have a CompuServe Account, I can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to you via e-mail, which I would prefer. I'm sorry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I have no facilities to send files via the Internet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and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Contacting The Autho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me through various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524,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71524.24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-PC BBS: Richard Ratayczak (This is a pay-only board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best in the cou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