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WSB v1.02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ference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Hertz      - Set the Amiga Clock speed (for period calcul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Pan      - Get or set a channel's pa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Vol      - Get or set a channel's volum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VU       - Get or set a channel's VU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SE         - Remove MS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hannelTable - Get information on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ainScope    - Get the currently played sample for a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ampleTable  - Get information on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GDM         - Load a GDM modul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MSE         - Load MSE fil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Forground    - Mix sound in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Status       - Get mix reque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BPM        - Get or set the BP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Loop       - Get times music has looped or set music loop en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Status     - Find out if music processing is current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Order      - Get or set the music playing 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Pattern    - Get or set the music playing patter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Row        - Get the music playing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Tempo      - Get or set the music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Volume     - Get or set the global music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ample      - Play a sound effect already loaded into M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utoMix      - Select foreground mixing or background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Music      - Enable music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Output     - Turn on sound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Music       - Disable music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Output      - Turn off sound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Module    - Free the loaded modul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Hertz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Set the Amiga clock speed for music period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AmigaHertz NewSpeed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AmigaHertz(NewSpeed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  NewSpeed    - New Amiga clock speed for period calculation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o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579545.25 (Amiga NTSC Machines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546895    (Amiga PAL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579264    (Scream 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Pan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Get or set the specified channel's pann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x% = ChannelPan%(Channel%, NewPos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ChannelPan(Channel, NewPos : Byte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Setting all the channels to one side or the other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cks and clicks in the output (except on the GUS). Tr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umber of locations more or less balanced on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also that positions between Left, Middle, and Righ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CPU time (except on the G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  Channel     - Channel number to get or set pa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.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Pos      - New pan position. 0 is full left, 15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Fh, 0..15)  right, 8 is middle. Positions in betw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ying degrees of Left and Righ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Fh does not affect pa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ChannelPan  - Current pan position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.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Channel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Vol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Get or set the channel's volum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urVol% = ChannelVol%(Channel%, NewVol%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  Channel%    - Channel number to get or set volum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.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Vol%     - New volume to play at. FFh does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Fh, 0..64)  current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CurVol%     - Current volume setting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..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ChannelVU, Channel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VU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Get or set the channel's VU me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x% = ChannelVU%(Channel%, NewVU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ChannelVU(Chan, NewVU : Byte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VU values do not fall by themselves. They get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's output volume when the volume has been changed or a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struck. To make moving VU meters, you will hav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U value to a lower number each time you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  Channel     - Channel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.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VU       - New VU value to use, FFh does not chang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.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ChannelVU   - Current VU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.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ChannelVol, ChannelV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ETUP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SE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Deallocate MSE memory and unload M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FreeM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FreeM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function is called to unload the current MSE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either exit your program or possibly load a different M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(using LoadMSE%). It will disable sound output if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llocate all MSE memory (including music and sound effec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nload the M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is is called, do *not* use any of the other M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cept LoadMSE) because this will result in a system cr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LoadM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QBX_MSE.ASM, MSE_TP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MMP.BAS, SETUP.BAS, GDMPLAY.PAS, GDMSCOP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nelTable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Get extended information on a digital sound or music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GetChannelTable Channel%, VARSEG(ChanTab), VARPTR(ChanTab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dure GetChannelTable(Channel : Byte; TSeg, TOff : Word)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routine is more of a hack job than anything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it will most likely be replaced by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oqu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  Channel     - Digital channel to get informat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.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QB/PDS]  ChanTab     - This is a user defined vari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ucture ChannelType defined in CHANTYPE.B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details on it can be foun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P]      TSeg        - Segment of 128 byte buffer to hold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formation. Format of this is decla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TYPE.B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P]      TOff        - Offset of 128 byte buffer to hold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formation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ChanTab     - Now filled with information o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GetSampl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ainScope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Get currently played sample from the mix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GetMainScope Left%, Righ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GetMainScope(Var Left, Right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Values from this are useful in creating a digital output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howing the sound's wave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urrent sound device has one 8 bits output,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multiplied by 256 so that it fits in a 16 b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Left        - Currently played sample on left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..F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      - Currently played sample on right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..F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GDMSCOP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ampleTable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Get extended information on a digital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GetSampleTable Channel%, VARSEG(SamTable), VARPTR(SamTab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dure GetSampleTable(Sample : Byte; TSeg, TOff : Word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routine is more of a hack job than anything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it will most likely be replaced by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oqu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  Sample      - Digital sample number to get informat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[QB/PDS]  SamTable    - This is a user defined vari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ucture ChannelType defined in GDMTYPE.B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details on it can be foun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P]      TSeg        - Segment of 64 byte buffer to hold th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. Format is declared in GDMTYPE.B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P]      TOff        - Offset of 64 byte buffer to hold th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SamTable    - Now filled with information o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GetChanne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GDM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Load a GDM module from disk into M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LoadGDM FILEATTR(Hnd%, 2),FOff&amp;,Flg%,VARSEG(GDMHead),VARPTR(GDM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 LoadGDM(Hnd : Word; FOff : Longint; Var Flg : 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GDMHea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GDMHead is a user defined variable of type GDMHeaderTyp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efined in the file GDMTYPE.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you can play music or any sound effects, you must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 from disk. Use this routine to load GDMs (conv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format with the 2GDM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  Hnd         - File handle number of a previously opened fil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DM to load) in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 Turbo Pascal you must use the Open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loseFile routines defined in MSE_TP.PA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P uses FCBs instead of file handles like BWS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ff        - Offset into the file to start loa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(for playing modules within EXEs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g         - Loading flags. Currently only bit 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: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Load module into EMS         [NO EFFECT ON G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-Load into base memor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-Load into EMS memory (must be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GDMHead     - Now filled with information from the modul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to find things like the module's titl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g         - Module load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 No errors, module load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Module is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Could not autodetect module type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- Bad file format 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- Insufficient memory to loa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- Can not unpack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- AdLib instrument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get back any error code other than 0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not* enable music processing. If you do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ably end up crash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Unload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QBX_MSE.ASM, TPX_MSE.ASM, MSE_TP.PAS, GDMTYPE.BI, FUNCOD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MMP.BAS, SETUP.BAS, GDMSCOPE.PAS, GDMPLAY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MSE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Load and initialize the specified M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x% = LoadMSE%(MSE$, OverRate%, BufferSize%, Addr%, IRQ%, DMA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LoadMSE(MSE : String; OverRate, BufferSiz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Addr : Word; Var IRQ, DMA : 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LoadMSE *must* be called before any of the other routin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other routine MSE routines before using this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in a system crash or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LoadMSE is called, you can do any other MSE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want, however, sound output is not enabled until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Output. The reason for this is that having sou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uses additional CPU time at all times to keep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am moving (except on GUS c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keeping these two functions separate, you can allow MS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till use the full CPU power while doing such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music files, etc, which do not need sound outp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  MSE         - File name and path of the MSE file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Rate    - xxKHz oversampling rate you wish to use.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..48)       oversampling rates provide higher sound fideli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s up more CPU tim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value is ignored on the 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Size  - This is the size of the mixing buff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56..32767)  use for the MSE. Larger buffers take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stops foreground execution for longer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, but causes less clicks and reverb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aller buffers take less memory, but te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CPU time overall and has a greater tend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erberate during CPU intensive things such a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, etc. Experiment and see what works b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specif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value is ignored on the 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        - Base I/O address of the sound card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the value FFFFh for auto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Q         - IRQ level of the sound card in use. Use value 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uto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A         - DMA channel of sound card in use. Use value FF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MSE         - Full 20 character name of the sou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        - Actual base I/O address used (useful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de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Q         - Actual IRQ level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A         - Actual DMA channel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Cd       - MSE installation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 No error, MSE install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Base I/O address autodetecti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IRQ level autodetecti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- DMA channel autodetecti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- DMA channel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- Sound device does not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- Memory control block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- Insufficient memory for mixing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 - Insufficient memory for M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- MSE has invalid identific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- MSE disk rea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- MVSOUND.SYS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FreeM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QBX_MSE.ASM, LOADMSE.BAS, MSE_TP.PAS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MMP.BAS, SETUP.BAS, GDMPLAY.PAS, GDMSCOP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Forground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Mix a new sound buffer when MixStatus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MixFo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MixForg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function should only be used when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ground mixing using the SetAutoMix routine. When the Mix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urns nonzero, you should call this routine ASAP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output will remain smooth and unreverb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no effect on the 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etAutoMix, Mix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Status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Get the current mixing deman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x% = MixStatu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MixStatu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function is used in conjunction with the MixFo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to do all sound mixing in the foregroun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automatically. Before you can use thi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background mixing using the SetAutoMix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no effect on the 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MixStatus   - Mix demand 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 No mixing currentl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Mixing needed, call MixFo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etAutoMix, MixFo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BPM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Get or set the current music BPM (beats per minute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x% = MusicBPM%(NewBPM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MusicBPM(NewBPM : Byte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default BPM speed for a MOD is 1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  NewBPM      - New BPM speed to use. Value of 0 does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, 32..255)  the current B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MusicBPM    - The current BPM speed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2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usic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PLAY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Loop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Get times music has looped/Enable or disable music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x% = MusicLoop%(LoopEnabl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MusicLoop(LoopEnable : Byte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  LoopEnable  - Enable/disable music loo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Music looping enabled. When las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ber is finished, music will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ck to order zero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Music looping disabled. When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der is playing, music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be disabled. Use StartMus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Fh- Don't set the loop enable/disabl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MusicLoop   - Number of times the music has loop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tartMusic, MusicStatus, Stop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PLAY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Status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Get the current music enab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x% = MusicStatu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MusicStatu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MusicStatus - Current music enabled 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 Music is disabled (Stop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Music is enabled (StartMusic was called earl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tartMusic, Stop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PLAY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Order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Get or set the current playing ord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x% = MusicOrder%(NewOrde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MusicOrder(NewOrder : Byte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the routine you'll probably be wanting to use to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odules rather than Music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  NewOrder    - New order position to start playing from. FF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..FFh)      not change the ord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ying to play an order number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exist will play pattern numb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MusicOrder  - Order position actual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usicPattern, Music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MMP.BAS, PLAY.BAS, GDMPLAY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Pattern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Get or set the current playing patter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x% = MusicPattern%(NewPattern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MusicPattern(NewPattern : Byte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You will usually not use this function to set the pattern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MusicOrd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  NewPattern  - New pattern number to play. FF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..FFh)      change pattern number (you will w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most c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ing a pattern tha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most like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MusicPattern- Current playing patter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usicRow, Musi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MMP.BAS, GDMPLAY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Row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Get the current playing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x% = MusicRow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MusicRow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re is currently no way to set the current playing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MusicRow    - Current playing row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usicPattern, Musi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MMP.BAS, PLAY.BAS, GDMPLAY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Tempo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Get or set the current music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x% = MusicTempo%(NewTempo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MusicTempo(NewTempo : Byte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default tempo for a MOD is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  NewTempo    - New tempo value to use. Value of FF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Fh, 0..254) change the current te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MusicTempo  - Tempo setting actual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usicBP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PLAY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Volume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Get or set the global music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x% = MusicVolume%(Vol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MusicVolume(Vol : Byte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global music volume is by default set to 64 b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 loading routines, except for GDMs and S3M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the default specified in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  Vol         - New global music volume to use. FF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Fh, 0..64)  not change the global music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MusicVolume - The current global music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..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PLAY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Sample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Play a sound effect already loaded into M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PlaySample Channel%, Sample%, Rate&amp;, Vol%, Pa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PlaySample(Channel, Sample : Byte; Rat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ol, Pan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is for playing sound effects in your program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edious routine to master, so consult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WSB.DOC) for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  Channel     - Sound channel to play the sound effect 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..32)       play on a channel that is used by the music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 the music sound like it is miss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     - This is the sample number in the loaded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..255)      play as your sound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        - The sampling rate to play the sample at (in Hert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000..44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         - Volume level to play the sample at. Normally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..64)       use 64, unless you're doing a special effec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ho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n         - Pan position between left and right speak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..15, FFh)  play sample at. Note that values other than 0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15 require additional CPU time (except on G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Left Most     8 -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 - Right Most  FFh - Use Ol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utoMix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Select automatic background mixing or manual foreground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SetAutoMix MixFla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SetAutoMix(MixFlag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In some cases it is more desirable to having mixing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ground where it can be interrupted rather th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where it takes over the PC for the whol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to mix the next buffer (like under Window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se cases, set the mixing to foreground and then keep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mixing status (MixStatus) and do mixing (MixFor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no effect on the 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  MixFlag     - 0 - Do mixing automatically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Do mixing manually in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ixForground, Mix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Musi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Enable music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Start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StartMus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When a module is loaded and sound output is enabled, so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ule playback using this function. Until music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usic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have a module loaded (or have a corrupt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), enabling music playback will most likely cr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because no safety checks are done on the mu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topMusic, Music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MMP.BAS, PLAY.BAS, SETUP.BAS, GDMPLAY.PAS, GDMSCOP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Output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Initialize and enable the sound out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x&amp; = StartOutput&amp;(Channels%, Amplify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StartOutput(Channels, Amplify : ShortInt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No sound will be playable until sound output is enabl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. When sound output is enabled, a small amount of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to keep the output stream flowing, so try to keep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enabled *only* when you need to have sound/music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ound output is already enabled, this routine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  Channels    - Total number of output channels to enable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..32)       output channels require more CPU time and dim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all sound quality, so use as few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plify     - Amplification level. Too high a valu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..9)        clicks and cracks in the output. Under normal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amplification 0. If you know that 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at than that won't cause clicks, by all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it because that will increase sound fide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value is ignored on the 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StartOutput - Actual oversampling rate (in Hz)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top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MMP.BAS, PLAY.BAS, SETUP.BAS, GDMPLAY.PAS, GDMSCOP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Musi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Disable music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Stop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StopMus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Stopping the music also saves a tiny amount of CPU ti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does *not* turn off all music channels so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there will possibly be some samples still playing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ed samples were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, you *must* disable music processing before un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module (UnloadModule). Not doing so will probably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system crash at some point later on when music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tartMusic, Music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MMP.BAS, PLAY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Output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urns off all sound outpu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Stop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Stop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Once this is called, no more sound can be played until Start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alled again. It is generally  used to shut off a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more data is transferred to or from the disk sinc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ring is generally quite a bit slower when sou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ound output is already off, this routine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tart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MMP.BAS, PLAY.BAS, SETUP.BAS, GDMPLAY.PAS, GDMSCOP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Module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Free all memory used by the current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Unload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UnloadModu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routine must be called before loading a new music fil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called, do not enable music processing, for the mus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get overwritten after this call. In that case, th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 data would probably cause a system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LoadG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MMP.BAS, PLAY.BAS, GDMPLAY.PAS, GDMSCOPE.PA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