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OSY MUSIC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T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s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,   BA2 5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(Irregular Note Values)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(Forte and Piano)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ONE BAR/ONE GROUP/HALF BAR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(Merging Files)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(Things that can't be done)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(Printing Hints)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(Changes made to the Argosy Music Processor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gosy  Music Processor has been designed to enab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music quickly and easily with the maximum of 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enables the realisation of all musical symbols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ks of  expression  and  changes  of  tempo.   These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because they can be easily added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 and PRINT8 (PRINT24) programs of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t is possible to create files and print them on  an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nine  pin printer (or equivalent) and combine up to sixt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score. It is  essential  that  the  escape  cod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re  EPSON  or  CANON  bubble jet compatible.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 the PRINT8 program is crude and treble clef sign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de  down  - much better results can be obtained (with treble 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 the right way up) using either a 24 pin printer or  bubble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nd  the PRINT24 program.  This is obtainable from W TU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FARRS LANE, COMBE DOWN, BATH, AVON, U.K. (BA2 5DU)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When ordering please state wheth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upplied on a 5.25 in or a 3.5 in disc. Free sampl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on  a  24  pin  printer  can be obtained by sending a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 to the above address. Once again it is  emphas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escape  codes of the printer must be EPSON or CANON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to denote the symbols has to  be  learned  to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 but  with  a little practice it is possible to write mus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 writing by hand and,  if  intelligent  use  is  ma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facilities,  it  can be significantly faster than wri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(this depends on the amount of repetition  in  the  piece)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are  strongly advised to work through the training sess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Processor consists of two  main  programs.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used to create files of music on screen and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to disc. Files can also be 'played' on the sound syst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OR program.  The files can be printed with the aid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inter programs. Which program is used  depends  on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eight or nine pin dot matrix printer or a twenty four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. The  printer  programs  automatically  al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when two or more files are combined to print 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rgosy Music Processor one file is created for each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usic. This means that for conventional piano music tw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reated  -  one  for  the  upper stave (usually treble cle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lower stave (usually bass clef). These two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bined at the time of printing to make a complete piano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realise both files on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music processor, it is important  to  re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fore any note (or accidental, dot or rest) can be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'needs to know' the pitch of the note as well as its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duration  (i.e.  is it a crotchet, minim or quaver?).  Invar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ch is entered first by pressing a letter between 'a'  and 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'A' and 'G'. If you make a mistake, simply press Del (back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ancel this first input. The type of note is then  en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 number between 1 and 7 (always use the numbe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).  The smaller the number, the longer the note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presents a semibreve (whole note), 2 a minim  (half  note),  3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 (quarter  note)  etc  (see  Table  1 on page 6)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the position of the CAPS LOCK is crucial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it  is recommended that the EDITOR program of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on the lower case (when the upper case  is  requir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use the 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your computer and load MS DOS in the usual way then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 containing the Argosy Music Processor and type DI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. You should now see that the following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EXE    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.EXE     E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DITOR and press the &lt;ENTER&gt; key. First of all you will  se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isplay Files       R = 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ad File from Disc M = Musical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reate New File     S = Save File on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Exit to DOS         T =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= Help                W = Wo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Shell to DOS (type EXIT to return to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s 'blank' it has 0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a 'D' the files held on the disc i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You will also see the 'Please enter  your 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at  the bottom of the screen. If you now press a 'C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file name must not exceed eight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not  include  spaces.  If  it does you will be sen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uitable file name such  as  'TEST1',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lear  and  five  lines will appear on the screen -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code for any of  the  musical 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  'F1' (top left of keyboard) and a summary of the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diting commands will appear on the screen. Press 'n' or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urn  the  page  and  when you wish to return to the f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, simply press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hen writing a piece of music the first  written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clef  sign.  Make  sure the CAPS LOCK is off and press 'tc'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 should now appear on  the  screen.  If  you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lef  instead  then  press 'bc' for bass clef, 'ac' for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and 'te' for tenor clef. Note that unless you change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or key signature during a piece, it is not necessary to 'wr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the beginning of each line - they are inserted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int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ignatures are entered by pressing first the number of sh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ats required and then a lower case 's' for  sharps  or  'f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s.  Thus  D  major  (or  B minor) will be '2s' and Ab major (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) will be '4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from a sharp key to a flat key 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 of  a  piece  (or vice versa) then you can cancel the 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by pressing the number of sharps or flats in  the  old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'n'  for  natural.  Thus  if you are cancelling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has three sharps) press '3' followed by 'n' -  three  nat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appear on the screen. Now enter the new key signa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Changes of key signature are most effectively carried ou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bar, just before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f the part you are 'writing' does not have a key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sh to include this part in a score or transpose it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enter the key signature as '0s' (zero not 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time  signatures  can  be entered simply by press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i.e. 4/4 is entered by pressing  number  four  twice)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1  in the upper position will give the number 12 and 1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osition gives 16 thus, an  input  of  1/1  will  give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of 12/16, 1/8 gives 12/8 and 9/1 gives 9/16 etc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time signature after printing, it is necessary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is  is done by pressing 'pf' (lower case).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WARD SPACE' will appear in the upper  left  hand  corn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time  signature is entered, the value of all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is automatically added up. If a bar line is  'drawn'  too 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note or rest has accidentally been omitted,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eep and see at the top of the  screen  'WARNING  -  not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?'. Similarly, if you try to 'write' too many notes or res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ear a long beep and see the message 'TOO MANY NOTES'.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 it  is  important to indicate when triplets are being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section on TRIPLETS AND SEXTUPL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introduction,  notes  are  entered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 letter from 'a' to 'g' or 'A' to 'G' (which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 of the note) followed by a  number  from  1  to  7  (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at  the top of the keyboard) which indicates the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(see TABL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down the shift key while pressing the letter 'A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btain  the note an octave below that given by pressing 'a'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a two octave range is normally available for entering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nge  can  be  shifted up one or two octaves or down on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MOVING PITCH UP/DOWN AN OCTAVE) thus giving  a  total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octaves per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 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(whole note)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 (half note)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(quarter note)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(eighth note)  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(1/16th note)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isemiquaver (1/32nd)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idemisemiquaver(1/64th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group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 are  entered  by  pressing a letter (a-g or A-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's' for a sharp, 'S' for a double sharp, 'f' for a flat, 'Y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uble  flat and 'n' for a natural. Thus c sharp is 'cs', 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is 'DY', b natural is 'bn' and f double sharp id 'fS'. You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indicate  the  length  of  the note following the accident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number from 1-6. Thus 'cs 4' will give c sharp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c' qu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can be dotted simply by pressing '.'. As with acciden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tting a note (i.e. increasing its value by 50%),  it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 indicate the pitch by pressing a letter between a and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and G) and then pressing '.'. Thus a dotted crotche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as  'a3 .' or 'a3 a.'. The latter procedure is essentia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lterations in the editing mode. Notes can be double do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&gt;' instead of '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extremely  important  to  ensure that the do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note which has been dotted (i.e. a crotchet 'e3'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'e.' not 'e'' or 's[' and then 'e.'). This is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accurate alignment by the PRINTER program. In practi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program automatically corrects most errors of this kind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t in dotted chords the first note  of  the  chord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IMMEDIATELY  by  a  dot  (i.e.  before  the oth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can be placed above notes by simply pressing   '   or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y pressing ';'. Lines above notes can be added by pressing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low notes by pressing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entries for rests are given in Table 2. It is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se vary from one clef to another and the first letter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pitch at which the top of the rest occurs.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osition of the rest can be moved up or down on the sta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first letter - this may be necessary  when  writing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S FOR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 S/Breve Minim Crotchet Quaver S/Q  DS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   dj     bm     eo      cq    dt    e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      fj     dm     go      eq    ft    g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      ej     cm     fo      dq    et    f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OR     cj     am     do      bq    ct    d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bass clef has already been selected and 'gq' is press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rest is drawn but higher up than normal.  Similarly,  if 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has  been selected and 'ao' is pressed a crotchet rest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wer than normal. This is useful in two-par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a normal bar line simply press 'll' (lower  case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bar  line  can  be  written by pressing 'LL' (upper cas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a thin line followed by a thick bar line is given  by 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hick line followed by a thin one is given by 'Ll'. N.B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ntered a time signature, you can draw a  bar  line 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number  of  notes  or  rests  have  been entered al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is given in case of error. Note that it is possible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beats  or  an  anacrucis in the first bar. A piece must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r line of some kind otherwise the contents of the  last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inte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often  in writing music, notes of a quaver or less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joined together by a beam. In order to  do  this  on  the 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Processor  first  of  all  press  'kk' (lower case).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on the upper left of the screen saying 'GROUP ON'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group giving their correct pitch and val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this, notes appear on the screen without stems or 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ntered all the notes of the  group, 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to draw the beam above or below the notes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above press 'hh' - to draw the beam below, press '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ots, accidentals and slurs can  be  incorporat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groups.  If  the  first  note  of  a  group  is prece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, it is important to enter the accidental  BEFOR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for example press 'cs kk c4 a4 ii' NOT 'kk cs c4 a4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 if notes of a group are widely spaced (vertically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sirable to  put  long  stems  on  the  notes  to  produ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. This is done by finishing the group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K'  (to draw the stems upwards) 'ik' (to draw the stems down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ems of a group of notes can be lengthened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'K'.   The  group  will  then  be  redrawn with long 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an upper beam can be changed to a  lower  beam,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'i',  and  a  lower to an upper by pressing 'h'.  Ag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redrawn according to your requirements. To write tripl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tuplets in groups see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'write' chords or double stopping press 'vv'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'CHORD ON' will now appear at the upper left of the screen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note  grouping,  enter  the pitch and duration of the no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. Note that if two notes are only a  second  apart,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'side-stepped'.  When all the notes have bee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rd is finished by pressing 'uu' if the stem is  to  go  u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d' if the stem is to go down (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if the chord or double stop has to be dotted, d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efore entering the others.This is important to  ensur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 with  other parts in a score. If you wish to 'write'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or tone clusters, it is important to enter the  not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wo  ways  in  which  chords can b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  If all the chords are the same interval (i.e. are all th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octaves) then the notes can be 'written' by pressing 'k'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indicating the required interval (i.e. 'k3'  for  th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8'  for octaves etc. - 8 being the highest number available)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 of  the  two  notes  is  entered  and  the  lower  o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rawn  as well. The group is concluded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rdinary groups - 'hh' for stems up or 'ii' for  stems  do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of  the  stems is calculated automatically so the 'long ta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u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ords within the group are not all  the  same 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rocedure must be adopted. Firstly press 'kv' - '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ON' should now appear on the upper left  of  the  screen.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notes of the first chord and then, to move on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press 'sp'. The word 'SPACE' should appear on the upper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.  Build  up the second chord in the same way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ce again 'sp' is pressed. If accidentals are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 it  is  not  necessary  to 'space' by pressing 'sp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sharp or flat.  Note also that it is possible to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one  accidental  between  double  stops - any other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fter  printing.  As  before,  the  group  is  conclud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hh' for stems up and 'ii' for tail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ord  of warning, the beam of the group is drawn paralle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joining the first and last notes entered. Normally the top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each  chord is entered first if the beam is to be draw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the bottom note of each chord is entered before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if the beam is to be drawn over the notes. If this is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m will not be drawn through all the notes of the chord.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at  this  technique  is usually required to obtain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e can be drawn from any given  note  to  the  preceding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ardless  of other symbols such as bar lines and accidental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me between) by pressing 's-' if you want the tie  to  be 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notes or 'q-' for the tie to be drawn under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raw  a  slur above or below several notes, after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ote to be slurred, press 's[' if the slur is to go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nd  q[ if the slur is to go below the notes.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UR START' will appear on the upper left of the screen.  Now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notes until you reach the last note and then pres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]' for slur over or 'q]' for slur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e and slur facilities can be used  together  (see 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 2).  The  slur facility can also be used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or lines above or below the notes but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facility rather than the tie facility whe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wo-part writing, upper slurs are normally draw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even though the stems are drawn upwards  and  vice  versa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combine  chords  and double stopping with slu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necessary to use  the  slur  facility  rather  than  the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 (i.e.  s[  and  s] rather than s- and q[ and q]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). The only exception to this  rule  of  thumb  is  when  'wr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 in  groups  where  the interval is the same (i.e. using 'k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8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two parts on  one  stave,  first  press  'T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per  case).  The  message  'TWO PARTS ON' will appear o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In addition, a white arrow will appear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  where  the next note will appear. The two-part facilit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witched on in the middle of a bar  i.e.  'TP'  should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 at  the  beginning  of a piece or immediately after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witched on the two-part facility,  enter  the  not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part  up  to the next bar line. When you enter 'll' a b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ear but the white arrow appears under the  stav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where  the  first  note  of the lower part will appear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lower part for that bar again ending with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bar line. This time a bar line will appear and the whit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gain appear above the stave just after this bar lin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note of the UPPER part. Do not worry if the notes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re not properly aligned - this will  be  carried  out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riting in two parts and wish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only one part on the stave, press  'TO'  (upper  cas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immediately after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it is important for each of the two parts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number of notes and rests per bar (if this is not do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will  not  be aligned accurately with other parts in a sc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changes of clef (which are normally placed at the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a bar) should be in the LOWER part whereas changes of octav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UPP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notes higher than 'g' in the treble clef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ecessary to set the pitch up one or two octaves by pressing '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+2' (there is no need to hold down the shift key). To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etting simply press '00'. It will be necessar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overall pitch by one octave press '-1'.  Press  '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norm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istake is made and a note or rest is 'written' i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, it can easily be corrected using the arrow keys on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side of the keyboard. To move a note or rest up an octav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with the upward pointing arrow - to move the item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ctave press the key with the downward pointing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intend to combine several files into a scor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t is important to  indicate  if  quavers,  crotchets  etc.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quavers and crotchets. If the notes are not grouped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pressing 'p9'  before  writing  the  triplets 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TRIPLETS ON' will appear at the top left of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will remain on until switched off by pressing 'p0'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'NORMAL  NOTE  VALUES' appears. Note there is no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if you are using a compound time signature such as 6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a  small  italic  three should appear over or under the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and eighth items (notes or r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iplets are to be grouped together, the group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by  pressing  'k9'  rather  than  'kk' (there is no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9'). The triplet facility is automatically cancelled at the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 when  a  beam is drawn.  It is possible to combine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riplets or sextuplets and also to combine triplets with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oups using 'p9 kv' or 'p9 k4' for example rather than 'k9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'write' groups of irregular note valu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such as quintuplets and septuplets, it is necessary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he  group  into  notes  of  regular or normal value and n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value. A quintuplet of  semiquavers  for  examp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as two ordinary semiquavers and three triplet semiquav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o  preserve  correct  alignment.  Similarly  a  septupl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 could  be  written  as four ordinary demisemiqua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riplet semiquavers (this is usually what most performers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 markings should be entered just before the first n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apply. Forte  is  entered  with  'FO',  piano  with  'P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ssimo  with  'FF',   pianissimo with 'PP', mf with 'mF', 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P' and fp with 'FP'. No other markings are possible. Note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s are in upper case except the 'm' of mf and 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AND APPOGGIA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 (or crushing notes) are 'written' by pressing '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case). 'ACCIACCATURA' then appears at  the  top  lef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 actually  'write'  the  acciaccatura,  simply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tter for the pitch (a-g or A-G) followed by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ggiaturas are entered in the same way as acciaccaturas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p'  (lower  case) and 'APPOGGIATURA' appears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appoggiatura  is  then  'written'   by   press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letter  for the pitch followed by the appropri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uration (usually 2,3 or 4). Note that the  tails  for 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always drawn upwards also, it is not possible to draw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race notes to the 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a pause over a note simply press 'J' (upper case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e'  a  mordent press 'M', '~' (tilde) a turn sign, '^' an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T' a 'tr' (trill). Note that as  with  rests,  the  pos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signs  can  be  altered by changing the letter before the 'J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, '~', '^' and 'T' (i.e. in the treble clef, a pause on  th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should be entered as 'eJ' rather than 'J' or 'aJ'). With 'tr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precede the 'T' with a pitch letter (a-g or A-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save your file onto disc, either  press  'S' 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or 'x' or 'X' to return to the option menu which you sa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 Then press 's' for 'save file to  disc'.  If  a  fil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 with the same filename as the one you are trying to sa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ish to overwrite this  file.  If  you  do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'y'  and the new file will be saved. If you enter 'n'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rename the new file. When the file  has  been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see  the  see  '-----(your  file name) has been save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own 'Current File is '----' it has x bars.'  It  is 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 to  make a note of the number of bars in each file - par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(i.e. upbeats) count as a who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xit to the MS DOS  system  then  press  'x'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Please enter your cho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make a mistake while 'writing' a piece, press 'w'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per case). Two things will happen. At the top of the scre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ee the message 'MOVE THE CURSOR BELOW THE ITEM FOR ALTE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/ DELETION. THEN PRESS a/Ins/Del.'. At  the 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you  will  see the items you have entered in the last b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working on displayed in code and underneath the  first  it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there is a cursor '^^' which can be moved by means of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right hand side the keyboard (no need to  hold  dow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 the  code  at the bottom of the screen is 'tc d3 c4  a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sh to insert a c sharp just in front of 'c4'. If  you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from  left  to right by means of the right arrow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at the cursor moves two places for  each  key  strok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it until it is beneath 'c4' then, move it to the left on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left arrow key so that it is between 'd3'  and  'c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press  'Ins'  (for  insertion).  The  message  'ENTER 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' will now appear  at  the  bottom  of  the  scree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hat  lower case is used - if you make a mistake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(upper case) then you will  see  at  the  bottom  of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LEASE CAPS LOCK'. If you now enter 'cs', the code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now be 'tc  d3  cs  c4  a4'.  Now, if you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turn  to  the  'writing'  or  review  mode,  the  no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gether with the required c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ow wish to delete the c sharp, press  'w'  to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mode,  move  the  cursor  below  the 'cs' in the co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 and  then  press  'Del'  (for  delete)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use the Del key at the bottom right hand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o the Ins key).  The code will now appear as 'tc  d3  c4  a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any  of  the  items, move the cursor below the it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press 'a' (for alteration).  The message 'ENTER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'  will appear at the bottom of the screen. Enter the new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as  for  insertion  and  press  'x'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ing' or re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 finished a file it is usually desirabl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 before saving onto disc. This can be done by pressing  '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 case).  Alternatively  you  can press 'x' to exit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press 'R' (for 'Review Mode'). The message 'RE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appears at the top of the screen. Enter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which you wish to start proof reading - this would be 1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 start  at  the beginning. Then, the contents of the b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osen are displayed and the message 'PRESS ENTER  TO  CONTIN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 at  the  top  of  the  screen.  If you are satisfied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have been made simply press the &lt;ENTER&gt; key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bar will be displayed. If you discover a mistake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dited by pressing 'w' or 'W' and then the  &lt;ENTER&gt;  key.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 can  then  be  carried  out  as describ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xit the Review Mode and  return 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entering 'x' or 'X' when the 'PRESS ENTER TO CONTINUE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It is also possible to reset the bar at which review 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ntering  'r'  or  'R'.  Again you will then see the 'RE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 ONE BAR /ONE GROUP /HAL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 the previous bar simply  press  'R'  (upper  case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the  previous group of notes joined by a beam o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press 'rg'  (repeat  group).  To  repeat  the  music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 bar  line press 'rl'. Make sure that before doing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same octave as the start of the music being repeat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0 ll kk e4 +1 a4 ii 00' NOT '00 ll kk e4 +1 a4 ii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in  music, phrases of several bars length are repeated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osy Music Processor it is not necessary to  write  these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gain,  all  you  have  to  do  is press 'rp' when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 bar line. When you do this, you will be asked  'REPEAT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ARS?'. Suppose you want to repeat three bars - if you enter 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bars you have just written will be repeated. This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orth using even if the bars are not exactly the same beca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s  necessary  can  easily  be  made   using   the 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imply  want to repeat the contents of one bar onl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R' (upper case) instead of 'rp' when you have  reached  a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This  is particularly useful if you are 'writing' a p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any bars rest in sequence. It is essential that  you  writ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rest bars so that the part can be correctly align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in a score but, all you have to do is write one bar 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 way  and then, while holding down the shift key, press '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 alternately until all the bars have  been  'wri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is part is printed on its own as an individual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only one bars  rest  printed  and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bars  rest  printed  above  this  bar. This proced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save a great deal of paper and is referred to as the  '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-ride  Facility'.  Make sure that you do not inadvertently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spaces (pf) or octave signals (+1, +2 or -1)  when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or actually harmful when using thi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xtract one or more bars from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load the file in the usual way and press 'R'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 Mode. When the 'REVIEW FROM WHICH BAR?' prompt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, select a bar number just before the bars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ract.  When the first bar of the extract appear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'PRESS ENTER TO CONTINUE' message appears at the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ype  '['  before pressing the &lt;ENTER&gt; key. A thick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ppears at the start of the first bar of the patch  file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'PATCH  FILE  ON'  will  appear  near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through the bars you wish to extract  and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bar  of  the extract appears, enter ']'. Another thick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en appears at the end of the last bar of the patch file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exit from the Review Mode by entering 'x' or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'patch' file somewhere else in the file,  enter  'R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REVIEW  FROM  WHICH  BAR?' prompt will appe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Enter the number of the bar where you  wish  to  inser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tch' file and then follow the instruction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 (also 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ert a 'patch' file consisting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 into  a  part  that  is  being  written  or  edited.  This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useful  if you have inadvertently left out a who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art or you are 'writing' a movement in  which  the  same 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curs such as a R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Patch File' facility can only be used in Review mod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 has been reached. It is assumed that the  'patch'  fil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entered into the patch file memory. To merge the 'pa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'in' (short for insert) and  press  the  &lt;ENTER&gt; 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file will now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'patch'  files  will  stay in the 'patch file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ew files are loaded. Material can thus be moved from o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Patch files can also be saved by pressing 'c'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and then 'in' to draw the 'patch'  file  on  screen  on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 clef  has  been  entered. It can then be saved in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 Patch files should not normally be longer than about hal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of  A4  (i.e. less than 500 symbols). To merge two long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FM program (see Appendix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single item simply press the back  space  key 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).  This  can  only  be used up to a bar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 mode. To delete the entire  contents  of  a  bar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'b'  (lower  case)  when the 'PRESS ENTER TO CONTINUE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This can be only be done using the Review Mode and  onl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 has just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mentioned  in  the  'Starting  Up' section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file name before saving  a  file  on  to  disc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facility if you are writing the parts for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wo parts start with the same material. You can then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onsisting  of the common material, and having saved it,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ll of those parts which start with this material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s of those files just before saving them on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always  a good idea to spend some time planning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ing short 'patch' files before you begin to  write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of  a score. It is also worth noting that 'patch'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into a different clef simply by  changing  the  clef 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also need to change the 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 the  editor  program  in  the  'two-part' mod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when deleting a bar the  signals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part mode on or off ('TP' and 'TO') may be lost. If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n 'READBACK' will be unpredictable until  these 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introduced by subsequent editing. For the same reason music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wrong  octave  because  of  the  loss  of 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('+1', '00', '-1' etc.). You should also make sur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are not unnecessarily  duplicated  when  either  one  ba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bars  are  repeated  using the 'repeat bar facility'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peat material in which some of the bars are 'written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 part mode' and other bars are 'written' in 'two-part mod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probably be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al Playback program enables files to  be  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sound  system.  This  is  an  extremely useful way of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by ear, however there  is  usually  only  one  sound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on  IBM  compatible computers which precludes th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ation of chords and  two-part  writing.  The  Musical 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'arpeggiates'  chords and plays the top note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With two-part writing the notes are simply  play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we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file you have written simply press 'M'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'ENTER THE TEMPO  (33-255  crotchets/min)'.  After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a  suitable  number  you are asked 'STARTING AT WHICH BAR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has been entered the file will be loaded and playe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POSITION  program  enables  files to be reprodu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 or  lower  pitch.  To  do  this  press  'T'  to  sele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 program.  You are then asked to 'ENTER NEW FILE 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to 'ENTER  TRANSPOSITION  INTERVAL'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by  using a letter to describe the interval i.e. 'M' for maj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 for  minor,'P'  for  perfect,'D'  for  diminished  and  'A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ed.  All  of  these  letters must be upper case except for '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minor. The letter is followed by a number  i.e.  '2'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'3'  for  a  third  etc. Thus to transpose a file by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you should enter 'P5'. Finally you  are  asked  'UP  OR  DOWN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enter  'U'  for  up or 'D' for down. At this poin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the message 'TRANSPOSITION IN PROGRESS' will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p of the screen. After a minute or so (depending on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being transposed) you will be returned to the main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review the transposed file to see if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s and slurs need to be altered before printing out. Also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play the file on the music program to check the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ransposition. (See Appendix 4 page 2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for transposition has no key signature,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require atonal transposition. If the piece happe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 major or A minor then you should enter 'N' for 'no' - a new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will  then  be  inserted.  However  if the piece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nal (i.e. is not in  any  key)  then  enter  'Y'  for  'yes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accidentals should then be entered in every bar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es are tied over a bar line and are preceded by an  ac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ra unwanted accidental will be inser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during atonal transposition and this mus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words to music, first 'write' the note to be sung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 way,  then  press  the  'back  slash' key ('\'). A sma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appear at the bottom of  the  stave.  Type  the  sy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with  the  note  just  written and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llable will be added automatically to a separate text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 the back slash key by mistake, simply press &lt;ENTER&gt;)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e next note followed by the next  syllable  and  follow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the file is complete. When the file is saved to di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parate text file is also saved with the same name as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ut with a  .txt  extension.  When  printing  the  music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ensure that the PRINT program has access to any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 as the music files i.e. that they are  all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ame directory or are present on the sam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 made  while  entering  the  words can only b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Word  Editor  facility  which  enables  syllab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 altered or deleted. A Text Editor such as RPE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Dots and lines above or below notes should be added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lable  has  been  written (i.e. d2 d. \\ d/ NOT d2 d. d/ \\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t although the 'two-part' facility can be  used  with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chord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print out files that have been created o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saved  onto  disc,  first  make  sure  that  the 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 program  and the file to be printed are on the sam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or in the same directory. Then the PRINT8 (PRINT24)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by  typing  PRINT8 (PRINT24) and pressing &lt;ENTER&gt;.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 has to be set to either EPSON or CANON  bubble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scape'  codes.  Do  this  by  typing  EPSON or BJ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If you wish to change the setting  for  any  reason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to  delete  the  SETPRINT  file  before loading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. Make sure that the dip switches on the prin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appropriately.  On the BJ setting it is essential to set the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enable the alternate graphics mode (No. 7=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to supply a title, then a tempo ind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a  composer.  If any or all of these are not require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You will then be asked to set the print mode.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  program,  'A'  gives  double density graphics mode on 8/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and 'B' gives single density. The 'C' mode only  work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pin  machines  and  is  equivalent  to the 'E' mode on the PR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'A' gives the highest quality  of  output  on  the  PRINT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'G' the poorest. The author invariably uses the 'B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odes 'F' and 'G' can be used with 8 or 9 pin printers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sked  how many files are to be printed. This should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6 (use numbers not words to do this). The  '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per  page' has then to be entered. A4 paper has about 8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2.7 lines/cm). Note that you must allow a minimum of 5.5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art  so  that the minimum page length for a 16 part score is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A4 paper  will  not  be  long  enough).  You  are  then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rting  from which Line'. If printing is to start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enter '1'. This facility enables parts  of  fi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ut  if  required. The message then appears 'Do you wan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the beginning of each line?' Press a 'y' or 'Y' for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or  'N'  for  no. If only one file is to be printe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Do  you  require  rest  over-ride  facility?'.  This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 several  bars  rest  to be printed as only one rest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ars rest actually printed above this bar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saving  device commonly used in single parts and only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are two or more bars rest. Note that if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double bar lines may be printed as single bar lines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to make some modifications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le is to be printed you are asked instea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ano mode is required?'. This enables bar lines to be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two parts of a score on the  assumption  that  in 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involving  a  piano  part  (i.e. flute/violin sonatas et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ano trios/quartets etc.) the  piano  part  always  appears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two staves in a system. Obviously this facility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ian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more than one file is to be  printed  you  ar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ess  s  for  standard  or m for minimum spacing'.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inimum spacing is that if the parts contain few leger lin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taves are close together, an extra system may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f there is sufficient room. The  disadvantage  is  tha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t  quite enough room for an extra system, there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gap at the bottom  of  the  page.  The  spacing  can  be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paper is changed i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you  are  asked  to name each file in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ppear in the score. The program is expecting  al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o  be in the same directory (on the same floppy disc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cannot be found an error message  will  appea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  the  current directory will be displayed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'shelled' to DOS so that the directory can be changed  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copied from one directory to another if necessary.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8 (PRINT24) program simply type EXIT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the file names are entered, they are checked  for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. If any are found, you are asked if 'printing should proce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five are found the program exits to DOS. Nex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r lines in each part are counted. Obviously all the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xactly the same number of bars if alignment is  to  be 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ccurately.  If the number of bars are not the same a war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d the user asked if the program should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hould now proceed. One of two things  can  now 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 file(s)  are printed out to completion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 if any more files are to be printed (enter 'y' for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n' for no), or the program will ask for another sheet of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if there is insufficient room to  print  anothe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is  calculation is made on the assumption tha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t the top of a sheet of A4 paper - if printing start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 of a page then it is possible that only half a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 the bottom of the page (some use!). (See Appendix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ad the EDITOR  program  by  typing  EDITOR  and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When  the  program  has been loaded press a 'c'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Now enter a suitable name for the file you are about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Test1).  Once this has been done, a five line stave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ype the following slowly and carefully watching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hat  happens  on  the  screen 'tc 2s 44 d3 ll a3 c4'. By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, a key signature consisting of two  sharps,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of  4/4,  a crotchet 'd' (second line from the top),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 crotchet (quarter note) on 'a' and a quaver (eighth 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'c' should have appeared. Now press the backspace key (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). The second bar only  will now be redrawn minu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item (the 'c' quaver). Press this key again to delet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 and  then  type 'a2' - a minim (half note) will appear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with the arrow pointing upwards.  Again  the  music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  but this time the last note has been drawn an octave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key with arrow pointing downwards the last  no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 to  its  original position. Press this key agai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ote is redrawn down an octave. Once again  press  the 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and the last note again returns to its original position. 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'w' to enter the editing mode you should see at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he following:- 'll +1 00 -1 00 a2 zz'. Not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^) under the 'll'. Move the cursor using the  right-pointing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until  it  is  under the '+1' item. The items '+1 00 -1 00'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when you pressed the up-arrow and down-arrow keys.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fact all superfluous and ought to be deleted. Do thi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on the LOWER right hand side of  the  keyboard  (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right as before) four times. Make sure the cursor i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1' item before you do this or the wrong items will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 should now look like this:- 'll a2 zz'. Let's suppo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mitted a crotchet rest before the 'a2'  item.  To  inser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cursor  one space to the left (i.e. between ll and a2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 key. At the bottom of the screen a message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insert the new item so press 'eo' and then &lt;ENTER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should now look like this:- 'll eo a2 zz'. If you now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exit), the music is redrawn with a crotchet rest between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the 'a' minim. Try changing the 'a' minim to  'b'  minim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 editing  mode (press w), moving the cursor under 'a2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a' (for alteration), entering 'b2' and then pressing 'x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the music. Now enter the following 'D3 ll'. This will fi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try is grouping  notes  together  with  a 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ress  'kk',  you  will  see at the top left of the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'GROUP ON'. Now type in the  following  'c4  a4  b4  G4'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mbodied  notes  (no  stems  or tails) should have appea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Note it is important to have the number 4 with each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indicate that they are quavers (eighth notes)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s and an upper beam simply press 'hh'. Now try pressing 'i'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of  notes  will now be redrawn with a lower beam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(upper case) the group will be redrawn  with  longer  stem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h'  to return to the original upper beam and then 'K'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tems with an upper beam. Choose which ever group appeal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and  then press 'rg' (repeat group). The group is now redra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This can save time in a piece with  repetition  or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If you type 'll' to finish the bar and then 'rp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message at the top of the screen 'REPEAT HOW MANY BARS?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'2', the previous two bars will be redrawn (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after the first of these bars has been  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labour sav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type  'd1'.  A semibreve on 'd' should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typing 'f4'. You will hear a beep and a message 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top of the screen 'WARNING - TOO MANY NOTES'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at the note values are automatically added up  an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ut too many notes or rests into a bar (depending on w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has been chosen) the program prevents this from 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the  file  by typing 'lL' - this gives you a thin and a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. Press 'x' to exit to the main menu and then  press  's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 file. When this has been done a messag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'Test1 has been Saved' and further down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'Test1' it has 6 bars'. The file Ex1 is what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.  Load  this  file  by pressing L and then ente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'EX1'. Then press 'R' for Review Mode and then enter  a  '1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first  bar.   When you press the &lt;ENTER&gt; key the seco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This enables the contents of each bar to be check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ecessary  edited.  Simply enter 'w' to enter the editing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to exit to the main menu. If you want to hear the file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 and then enter a suitable speed (i.e. 120) and a '1' t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ar. Ex1 sounds rather bizar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training session is to give some pract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 where most of the symbols are as well as entering chor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oad the EDITOR program and then press 'c'  to  creat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Just  for fun why not call the file 'FRED'. When the tit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 and the blank stave has appeared on the screen,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-  'tc  bc  ac  te'.  The  four clef signs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. Now type:- 'tc a1 b2 c3 d4 e5 f6'. Another treble clef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 appeared followed by a semibreve on the second spa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, and then moving upwards by step a minim, a crotchet, a quav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 and  a  demisemiquaver. Now try this:- 'll a1 G2 F3 E4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'. A similar series of notes  will  have  appeared  but 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Now press 'w' to enter the editing mode - the abo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en at the bottom of the screen. Move the cursor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 keys one step to the right and the one to the left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 a pilgrim going to Rome it goes two  steps  forward  and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back.  The  cursor  should  be  between ll and a1. Press 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item and then enter '+1' finally press  'x'.  The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entered  will  now  be  redrawn an octave higher. Next tr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- type in the following:- 'll 00 dj bm eo  cq  dr  dw'.  N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  rest,  a  minim  rest,  a  crotchet rest, a quaver re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rest and a demisemiquaver rest will be  visible.  Now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ing  mode to insert a bass clef ('bc') between '00' and 'd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effect clef sign has on the position of rests. 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ts will all be too low down in the bass clef. A crotchet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s clef should normally be entered as 'go' not 'e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 try  are  note  embellishments.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ll c3 c' s[ d3 d' s] e3 e/ s[ b3 b/ s] ll'. Crotc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c' and 'd' should have appeared with dots over the top and a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them.  Crotchets  will  also have appeared on 'e' and 'b'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by a slur but this time with lines above the  notes.  Now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-  'a3  a;  q[  F3 F; q] D3 D_ q[ G3 G_ q]'. This time the d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slurs should have appeared under  the  notes.  Finally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in  this  sequence:-  'll e3 c3 s- E3 q[ G3 ll G3 q- q] d3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it will be seen from this example that 's-' and 'q-'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 or tie from the current back to the preceding note, whereas 's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 and 'q[ q]'  are  used  to  draw  slurs  between  any  two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. Also note that the two facilities can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me has come to try a few chords. Type in the following 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v a3 c3 e3 dd vv D3 F3 G3 uu'. Two chords should have  appear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ith the stem going downwards and the second going upward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yping in 'll cs Gs vv c3 s[ G3 dd c. a4 s]'.  This  time  a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chord should have appeared with sharps in front of each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t after the 'c' - there will also be a slur  joining  this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quaver following it. Now press 'w'. The follow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 at the bottom of the screen:- 'll cs Gs vv c3 c.  s[ G3 dd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. Note that 'c.' has been moved next to 'c3'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program  has  placed  the 'c.' immediately after 'c3'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alignment can be carried out during  printing.  When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tted it is very important to place the dot after the fir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ord (i.e. before the other notes have been entered),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accidentals  (sharps  or flats) are placed in front of the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ust be entered BEFORE the 'vv' start chord signal.  Note  'v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vertical  -  'uu' for stem up and 'dd' for stem down. Now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by pressing 'x' to exit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session is to give the user some id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ways  in which notes can be grouped together. First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gram, press 'c' to create a file and enter  a 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When  the  five  line  stave appears on the screen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2f en kk e4 e. cs c5 ii kk D5 q[ F4 G5 q] hh kk f4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d4  ii  kk  F5  E6 G6 q- a5 hh'. Four groups of notes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on screen with their stems going alternately  down  and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first example it can be seen that dots and accidenta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groups and from the third example that grac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s can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keyboard music, chords are often grouped together - i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consist of the same interval (i.e.  a  series  of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s)  then  this  can  be very easily realised on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by adding a number after the 'k' group on  signal  (i.e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second, 3 for a third etc.). Type in the following:- 'll k4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b4 d4 ii k3 E5 G5 F4 a4 hh'. Two groups should have appear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 consisting   of  four  consecutive  fourths  and  the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four consecutive th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life isn't always so simple and the chords 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consist of the same interval. Now try typing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'll kv e4 e. e' s[ c4 c. sp af d5 d' s]  a5  ii'. 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ate  group  it  is important to dot the first not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before entering the other notes - any accidentals  relat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chord have to be entered before any of the note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but after the 'sp' space signal - in order that the  stem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 from the top note down to the beam, the top note of each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entered first. If it is thought that the stems o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oo  short press 'K' (upper case) for the long stem optio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eam is drawn above the group, the bottom note of  each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entered first. Try pressing 'w' to enter the editing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until it is under 'ii' (or 'iK'), press 'a' to 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tem and then enter 'hh' and press 'x' to redraw the group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s and slur over the chords will look inappropriate to s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 and the stems will not go down to the bottom note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his group with the beam over the chords the following  h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typed:- 'll kv c4 . ; q[ e4 . sp af 5 ; q] d5 hh'. Note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ing a note or placing a dot or line above or below  a no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necessary to retype the first letter (i.e. 'a3 .'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3 a.' and 'af 5 ;' is the same as 'af a5 a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ssion ends with some practice at entering two part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.  Press  'x'  to  return to the main menu and then press 'c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. Save the file you have just written if you wi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est4 as the name for new  file.  When  the  stave  appea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ype in the following:- 'tc 2f 44 d3 ll TP e3 c3 s- fq f4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ll 00 F2 q[ G3 a3 q] ll TO kk e4 e. cs c5 ii s- eo d2 lL'. I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ell  the  second  bar  should  consist  of  two  parts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crotchets with a slur drawn above  them,  a  qu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, a quaver on 'f' and a crotchet rest. The lower par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 and two crotchets with a slur drawn  underneath  even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ems of these notes are drawn downwards. 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rests properly the first letter is 'abnormal' (i.e. 'f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the  usual  'cq'  for treble clef). Also note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should be complete bars (i.e. consist of the equivalent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s  in  4/4 etc.). If the start of the second bar has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o the left, press the left pointing arrow key to go back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 of  the previous bar (i.e. the second bar).  Final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to return to main menu, press 's' to save this file and then 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ranspose  it.  When  asked  for  the  name  of  the  file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, enter 'Test5'.  Transpose  the  file  up  a  fifth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'P5', followed by 'U' for up then, on returning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ress 'R' to enter the Review Mode, enter a '1' to  star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bar.  The first bar of your original file will appea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'd' there will be an 'a'. Enter a 'w' to  enter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nstead of the original array you should see 'tc 1f 44 a3 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x' to redraw this bar and then press &lt;ENTER&gt; to se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 Here  all  the  notes including the rests are drawn up a fif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gain  - in the third bar the  crotchet  rest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 transposed  up  a  fifth  because there is only one p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 in this bar. Press 'x' to return to main menu and then  's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is  file.  Now  press  'x'  to  exit to DOS - load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 and print out these two files (Test4 and Tes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with any of the programs  of  the 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Processor  then  please  write to W TURNER, STAPLEHURST, F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,  COMBE  DOWN,  BATH,  AVON,  U.K.  (BA2  5DU)  giving 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- Mer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it  may  be  necessary  to  merge two files (i.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introduction has to be added to a piece). This  can  be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FM.exe program (File Merge). Simply load the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s of the two files to be merged in  the  ord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hey  should  appear  in the final piece and then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combined file (i.e. target file). The target 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 certainly  need  some  modification  (i.e.  clef  signs,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s and possibly time signatures may have to be eliminated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fore be checked using the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- Things that can'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umber  of  facilities  are  not supported by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They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Marks of expression such as dim. rit.  dolce  etc 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on  the  Argosy Music Processor. This includes 'sf','rf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al line of inverted mordent and tur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Argosy Music Processor does not support  miniature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 are  used  to  indicate  ornaments  and  runs)  or 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or clef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t is not possible to 'draw' a slur from a grace not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hich foll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t is not possible to write three or mor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Song words can only be written below the stave.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of writing them above even though occasionally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two voic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When a chord is preceded by more than one  accidental,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way of 'side-stepping' the accidentals if thi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In the Musical Playback program, the pitch of a not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harp or flat is not maintained if tied over a bar lin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note  of  a chord unless the latter is also preceded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. Trills are played as mor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- Printing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best way  to  obtain  the  optimum  print-out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 of  paper  is to print out the file or files initial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al spacing option. Any pages which have a large gap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the  page  (because  there  was insufficient room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) can then be  reprinted  using  the  standard 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ry to avoid having too many notes in one bar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o have eight semiquavers in a 2/4  bar  rather  than 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 in  a  4/4 bar. Normally in this situation three b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4 will be printed on one line instead of one bar of 4/4. Th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edit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- Changes made to the Argosy Music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method of transposition has been completely revised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accidentals are actually changed so that if the note 'A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 up  a  third  it  becomes a 'C' whereas with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 transposition constant was inserted at  the  beginn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  which  meant  that  accidentals  had  to  be  changed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and confusing business). Also, due  to  a  faul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 program, files could not be transposed dow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Some problems with the word editor in the Editor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The printer programs have been altered to enable print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and 9 pin dot matrix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as a user of the Argosy Music Processor. I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mittanc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ly the Argosy Music Processor  on  a  3.5/5.25  inch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