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fical Player Launcher for Ultimat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LAUNCH launchs a random AI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AILAUNCH it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UNCH.DAT. To create this file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dds of a Launch (1-1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percentage chance on each ru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 will attempt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busy boards you might want to set this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so that all the launches don't take plac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arliest Hour a Launch can Occur (0-2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Event is not set at midnight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Launching AIs at a lat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is Midnight, 12 is Noon, 15 is 3 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change these numebrs after AILAUN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created or if you add more AIs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LAUNCH.DAT and run AILAUN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AILAUN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clude some AIs from this Launch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y edit AILAUNCH.DAT with any ASCII text editor (Like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) and remove the File Names of the AIs to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some AIs run more than once per day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UNCH.DAT and duplicate the File Name of the AI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I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ILAUNCH is run it will run one of the AIs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it that AI hasn't already been run that d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AI has been run, AILAUNCH aborts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ILAUNCH command to your RUN.BAT of Front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empt to launch an AI everytime a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sample of AILAUNCH installed in RU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irectories will differ. Make sure AILAUNCH is *bef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 or FD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doors\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rontDoor AILAUNCH could be added to your BBSs AutoLogoff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own BBS Software's Instruction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LAUNCH makes the assumption that the AI.EXE and *.A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current directory, so always chang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AI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C Source code for this program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further customization to make the AIs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th Big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31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508-693-7396 (144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