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et Flight Macros for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COB Systems Design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Quiet Flight macros written specifically fo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Editor (TSE) and the productiv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TSE extensions for FoxPro, dBase, &amp;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They're much more than that because they work well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Pascal and, of course, T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macros were created by a couple of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ftware development in dBASE every day.  The macro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 ("Show Changed") to full-fledged programs ("Fl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, they provide a very powerful and effici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he original Quiet Flight for BRIE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 the way, the name 'Quiet Flight' might seem stran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macros that speed up dBase programming.  Aren't you d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This and dThat dnames for dBase oriented products? 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got bold and reached back into the past and ca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would best suit our fancy.  We chose "Quiet F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reminds us of the days when we still had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things like an afternoon of surfing or frisbee. 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hese macros will make us productive enough for tho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"spare" hours of fun and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ace &amp; Joy to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ope this is true with the TSE macros we hav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LEGAL, But Necessary,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 System Designs, Inc.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COB System Designs, Inc.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due to loss of data or any other reason, even if CO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, Inc. or an agent of COB System Design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s, Inc.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license to use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READED LEG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Quiet Flight from a BBS or obtain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hen you are using an UNREGISTERED version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hich is intended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uiet Flight entitles you to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ource code for all of the Quiet Flight macro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 (SemWare Applicatio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ange key definitions for Quiet Fligh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chnical support via e-mail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s and Additi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Flight sells for $49.95 + $10 S/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the full release of the SEMWARE EDITOR, we off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iscounts.  If you are a registered user of BRIE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$10 off.  If you are a registered user of dBRIEF or Quiet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EF, you can receive an additional $10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rint out the QFREG.TXT, fill it out and send i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is guaranteed, we have a 120 day return poli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F macro files into your TSE macros sub-directory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macros start with the letters QF, so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install them with a DEL QF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*IMPORTANT* also to set an environment variable QF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acros.  We suggest you do thi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dit your autoexec.bat, then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FPATH=[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[Directory name], place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QF files.  If you've set up QF files in the C:\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then th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FPATH=C:\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ill not take effect until you restart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ype in the QFPATH statemen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make sure to copy two files: QFX.EXE and QFDBF.C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 your path.  Or if you prefer, add the QF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th.   These two files are used by Quiet Flight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playing your index keys and database structures -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QF macros to start up automatically, you have 2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C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SE.S (or your own TSE configuration file), search for "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Loaded()" and add the line ExecMacro("QF") just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edur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cid = GetBuffer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buffer = CreateTemp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BufferId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Macro("qf")                 &lt;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C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QF from your command line using TSE's "-e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EXE test.prg -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is inside a batch file to have TSE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et Fligh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tents of a Q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oading TSE with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EXE %1 %2 %3 %4 %5 %6 %7 %8 %9 -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ile you could start the edi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 t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QF from insid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Macro/Execute menu or press the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Menu(), default is F12.  Then enter "QF" for the macro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ree Keys to Remember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 \ will toggle Quiet Flight On and Off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 / will bring up a menu for the Quiet Flight macro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 F1 will bring up a list of your keyword expansion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urrent file you are edit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Quiet Flight as extensible and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allows for support of a multitud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--most importantly--allows Quiet Flight to wor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ans of configuring Quiet Flight is through the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should be located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.CFG is composed of several sections which dilene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you are familiar with how the Microsoft Window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rouped, you will have no trouble grasp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CFG.  The following format is used in both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([]) are part of the section name, so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name may be followed by an equals sign (=)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eparated by spaces.  That means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to files of the named extens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GENERAL] section applies only to .C and .CPP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=.C .C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Name is a alphanumeric string (upper or lower case)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s sign (=) and the value sett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urns the QF Restore feature off for all undefine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default comment string to be "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tart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which require on/off value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"ON" or "OFF" (as in the example above). 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trings or numbers should be entered as-is with NO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begin with a semicolon (;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re ignored by Quie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of the Quiet Flight settings are documented with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F.CFG file.  Review QF.CFG and the default setting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figure QF to your preferenc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 an environment where you need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CFG file.  A perfect example is if two people are sh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TSE is being run off a network and the Quiet Fl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 alternate configuration fil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 QFCFG.  Quiet Flight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QFCFG to "QF" to arrive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For example, if I set QFCFG=JEN, then Quiet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configuration file named QFJE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rk" logs in and sets QFCFG=MARK, then Quiet Fligh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QFMARK.CFG for it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:  Key assignments may 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et Flight.  Register Quiet Flight to receiv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product, enabling the redefinition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for the Quiet Flight macros are embedd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o modify the default settings you should edit QFKEY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KeyDef QFKeys".  Edit the assignments as necessar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FKEY.INC.  You must recompile QF.S and reload Quiet Fl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dit QFMENU.INC to reflect your chan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ing the default key assignment for QF, we mad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keys which would not interfere with your current operation of 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the default assignments for the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/&gt;         Quiet F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1&gt;         Comment/Un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2&gt;        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3&gt;       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6&gt;         Index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7&gt;         DB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8&gt;         ZI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9&gt;        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0&gt;        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B&gt;        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&gt;         Display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enterCursor&gt;  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bar&gt;      Shorthand Expansion (if first word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BackSpace&gt; Unconditional Shorth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F1&gt;       Shorthand Expans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2&gt;        Sh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E&gt;        Quiet Flight Load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K&gt;        K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N&gt;       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S&gt;        Save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T&gt;      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11&gt;       Edit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12&gt;       Reload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\&gt;         Toggle Quiet Fl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Enter&gt;    Save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          Delete Character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'&gt;       Quote Pair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9&gt;       Parenthesis Pair -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[&gt;       Curly Brace Pair 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[&gt;             Brace Pair -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any of these key assignments, there is a Quiet F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il you out.  Press &lt;Alt /&gt;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th Quiet Flight's toggle command (default Alt \),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ve the best of both worlds.  You can have your own k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ignments and Quiet Flight's share the same keys. 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sing &lt;Alt \&gt;, you will toggle back and forth from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y assignments and QF'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PURP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oad/Reload QF      &lt;Al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may wish to disable the Quiet Flight macro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the key assignments used by QF.  You can do th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pressing &lt;Alt \&gt;.  Press &lt;Alt \&gt; again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et Flight Menu     &lt;Alt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key assignment for a Quiet Flight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/&gt; to pop up a menu of commands.  Every major QF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long with its corresponding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QF.CFG           &lt;Alt F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hotkey for loading the QF.CFG file.  It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QF.CFG, making it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load QF.CFG         &lt;Alt 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changes to QF.CFG, you most like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ake effect without having to exit TSE. 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force Quiet Flight to reload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Lister      &lt;Alt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's Directory Lister (QFDir) makes it easy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maintain files.  Some of the features of the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ory names placed at top of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dke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g multiples files to load into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ingle/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modes for text files, dBASE database &amp; index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directories by name, size, extension,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QFDir requests for upon executing is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files (*.*) in the same directory a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E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file specification, a list of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ing files are displayed in a new window. 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uped at the top.  Use the arrow keys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and &lt;PgDn&gt; to scroll through the directory list.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all actions in QF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 a menu of available actions. 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to execute the function, or &lt;Esc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S&gt; =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sort order with this function. 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rt files by name, date, extension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= Togg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Dir allows you to tag files for editing or delet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toggle a tag on a file.  Keep in mind tha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ist for the current directory--you may not hav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ning across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T&gt; =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to ta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U&gt; =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s by pressing &lt;Ctrl 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R&gt; = Revers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ing tags will untag all tagged files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were previously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Load hilited/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lite bar is positioned on a directory entry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hange directories, upda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files in the new directory.  All t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tags defined and the hilite bar is r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, then that file is loaded into TSE's buff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re are tags defined, QFDir will promp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current file or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Dir quits after loading files, returning to TSE'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Del&gt; to delete the currently hilited file. 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before QFDir performs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D&gt; =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ll tagged files, press &lt;Ctrl D&gt;. 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or not to confirm each deletion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" then QFDir will prompt you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QFDir performs the deletions in b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V&gt; =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the currently hilited file without load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Ctrl V&gt;.  QFDir recognizes dBASE databas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.ZIP files, displaying them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ome binary extensions, such as .EXE and .CO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d as such and displayed in TSE's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VERY 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specialized viewers to work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vailable in the DOS path:  QFDBF.COM, QF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'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B&gt; = Bina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binary view (rather than an Ascii view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L&gt; = Log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ange directories or file specifica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L&gt;.  For example, if you are currentl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*.*) but wish to see only your C++ fil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to: *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ly way to log into a new drive with QFDir is throu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og New Directory command.  Press &lt;Ctrl L&gt; and e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ew drive letter and directory. ie A: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H&gt; = Se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e directory being viewed the TS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et Home Directory function.  Setting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SE will default to that directory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creating new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sc&gt; = Exit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xit QFDir without loading any file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key is enabled in QFDir.  So, if you start typ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mps to the closest match.  Precede your entry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View              &lt;Alt 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Zip View (QFZip) allows you to maintain existing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within 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VERY 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FZip to work, PKWARE's PKZIP and PKUNZ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QFZip requests for upon executing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default is all .ZIP files (*.ZIP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current file in TSE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file specification, a list of all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re displayed in a new window. 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uped at the top.  Use the arrow keys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and &lt;PgDn&gt; to scroll through the directory list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ZIP file to view, or &lt;Esc&gt; to return to 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View Window displays a lis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ZIP file.  You may perform any of thes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 a menu of available actions. 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to execute the function, or &lt;Esc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S&gt; =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sort order with this function.  QF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rt entries by name, date, extension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= Togg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Zip allows you to tag entries.  Press &lt;Spacebar&gt; to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on a ZI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T&gt; =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to tag all entries contain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U&gt; =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s by pressing &lt;Ctrl 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R&gt; = Revers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ing tags will untag all tagged entries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hich were previously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Extrac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 single entry of the ZIP file by hilit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&lt;Enter&gt;.  You will be prompted before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E&gt; = Extrac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tract multiple files from a ZIP archive by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entries and pressing &lt;Ctrl 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A&gt; =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files (tagged or untagged) from a ZIP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ns&gt; = Inser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inserted into a ZIP archive by pressing 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irectory window is displayed in which you may t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.  Press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hilited ZIP entry by pres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D&gt; = Delet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ged entries from the ZIP archive with the &lt;Ctrl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F&gt; = Freshe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en the entries in the ZIP with this function.  Thi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with any newer versions of th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V&gt; =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view a ZIP entry, without extracting it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V&gt; on the hilited file.  Keep in mind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ough free disk space to hold a tempora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P&gt; =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ntry in a ZIP has a password attache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 with QFZip using the Set Password fun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set using &lt;Ctrl P&gt;, then any files ins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Zip will acquire that passw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O&gt; = Togg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KWARE's PKUNZIP will prompt you if try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file when extracting.  You can have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feature on and off with QFZip's &lt;Ctrl O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sc&gt; = Exit QFZip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the ZIP View window and select another ZIP file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Zip Vie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named PKZIP.EXE and/or PKUNZIP.EXE to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you may specify the new names in QF.CFG. 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ZIP] look for the keynames "ZipFile" and "UnZipFile" and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filenames.  For example, if PKZIP.EX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EXE and PKUNZIP.EXE is UNZIP.EXE on your system, the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File=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Commentor       &lt;Alt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commenter allows you to quickly comment/uncom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.  To use, simply mark the lines you want to commen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ne or character block) and press &lt;Alt 1&gt;.  The bloc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ented out, and a header is inserted documenting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ncomment code commented out by the QF com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thod is to position the cursor on the line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press &lt;Alt 1&gt;.  The entire block of comment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, and the header is removed.  The comment head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for xBAS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# Commented out 11/30/92 at 03:2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uncomment just a portion of the commen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lines you wish to uncomment and press &lt;Alt 1&gt;.  Quiet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comment those lines which are included in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Quick Comme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provides built-in support for commenting thes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C++         --&gt; .C   .CPP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ASE code    --&gt; .PRG .CH .FRG .SPR .MPR 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 Macros    --&gt; .S  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/System  --&gt; .BAT .SYS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fine comment characters for a new file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default characters for a pre-defined exte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through QF.CFG.  Beneath a [GENERAL=&lt;extensions&gt;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"CommentStart" and "CommentEnd" key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 wished to change the comment characters for C++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/ to the more traditional /*..*/.  Here is an abstrac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section for .CP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=.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tart=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nd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Am I?           &lt;Num 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procedure or function you are currently position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here Am I function of Quiet Flight.  The procedure/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S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default key assignment (&lt;Num 5&gt;)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must be turned off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 Manager       &lt;Alt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Project Manager allows you to group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 them together.  For exampl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alled SYSTEM.PRJ which automatically load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anager presents a menu with three option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Project:  Select this option to open an existing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ject exists, all files associated with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aded into TSE's buffer ring.  If an associa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you are asked if that file should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ject does not exist, QF assumes it i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files to the project through Quiet Fligh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(detail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ject is already open when you open or create a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project is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Project:  To close a project--but leav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 in the TSE ring-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Project w/Files:  A project and all associate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o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 load projects from any TSE Edit File prompt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fying the project name with the .PRJ extension.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s loading projects from the command line.  For exa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wanted to run TSE and load the SYSTEM project a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me time, you would enter this DOS command: E SYSTEM.PR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, at the TSE "File(s) to edit:" prompt, enter SYSTEM.PR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utomatically load the project fil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Project Mana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storing project files may be set in the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ook under the [GENERAL] section in QF.CFG for a keynam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Dir".  If you do not want project files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you must set this keyname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.PRJ files.  For example, you might set it to sto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TSE\PROJECT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Dir=C:\TSE\PROJE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set this option so tha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rewn about your hard disk and unlocatable by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ffer List           &lt;Alt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buffer list included with TSE,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nhancements with its own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SE, Quiet Flight lists all files in the edit ring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next to files which have been modified but not sav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for help when using QF's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file the current edit buffer, hilite i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C&gt;, &lt;F10&gt; = Close File &amp; Remove fro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file from the TSE buffer ring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C&gt;, &lt;F10&gt;.  If the file has been modified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save the changes or not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W&gt;, &lt;Ctrl Enter&gt;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hanges to a buffer by pressing &lt;Ctrl W&gt; or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lected file.  Notice that the "*" is immedia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the file no longer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F Project is open, the QF Buffer List displays a sepa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 files below the normal buffer list.  All pro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ven if they are not currently in the TSE buff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not in the ring are li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ONFIG.SYS is in the TSE ring bu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lthough both are part of the SYSTEM project.  WIN.INI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TSE ring (and has been modified) but is *NOT*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</w:t>
      </w:r>
      <w:r>
        <w:rPr/>
        <w:t>QF Buffer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 WIN.INI        c:\windows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</w:t>
      </w:r>
      <w:r>
        <w:rPr/>
        <w:t>Project SYSTEM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AUTOEXEC.BAT)  c: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FIG.SYS     c: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ENTER: Edit  F10: Close  ESC: Cancel  F1: Hel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keys listed above, the following keys ar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F Project is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ns&gt; = Insert in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may be made to a project with this functio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ject file is hilited, press &lt;Ins&gt; to immediate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list.  From then on, the selected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f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file from the current project, hilit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nd press &lt;Del&gt;.  The file is then mov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the QF Buffer List window and out of the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TAB&gt; =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switch between the upper and lower halve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ndow with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Generator  (through the menu system Alt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Screen Generator lets you mock up a scree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 take care of generating the coordinates for the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: ~name       City: ~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: ~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this FoxPro/dBASE IV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creen Generated by Quiet Flight on 08/03/93 @ 03:2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Sample FROM 17, 6 TO 20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2 SAY "Full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13 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25 SAY "Cit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0, 31 GE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, 24 SAY "St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, 31 GE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Quiet Flight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QF Screen Generator, first draw your screen within 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should simply be displayed can be typed as-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de--or any language that supports GET-type statements-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(~) preceding any G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t exactly how you like it, scroll the TSE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s at a position relative to the upper/left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you want your generated window coordinates to be. Then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 to draw a simulated "window" around the tex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creen Generator macro to genera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use a line block rather than a column block to mar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ext, the window definition code will not be genera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xperiment with the Screen Genera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pot to draw your text in order to achiev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Screen Generat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Screen Generator may be adapted for use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imple modifications of the QF.CFG file.  The Screen Gener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for use with these file extensions: .PRG (dBASE 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S (SAL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and description of [GENSCR] section keynam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order to adapt the Screen Generator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your personal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screen row/column coordinates start at base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coordinates are ba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generate before the window coordinates or @ SAY/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acro expan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fine the window name &amp;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generate for each and every GET-typ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generate for each and every SAY-typ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generate afte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nal keywords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WINTOP##     = Upper row coordinate of mar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WINLEFT##    = Upper column coordinate of mar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WINBOTTOM##  = Lower row coordinate of mar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WINRIGHT##   = Lower column coordinate of mar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ROW##        = Current Row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COL##        = Current Column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try modifying one of the current [GENS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rather than trying to write one from scratch. 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F.CFG are worth a thous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Header            &lt;Ctrl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you know what program headers are.  That's wh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adding your own header to any file you ed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N.  Here's one installed in a 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...: q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....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...: Randy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...: August 4, 1993     Last Modified: 08/04/93 @ 11:4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...: Copyright (c) 1993 COB System Designs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FRestore..: �0,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...: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ract...: q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know that you have a particular style of header t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'll take a minute to look through the QF.CFG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r example headers under HEADER.  You can modify them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QF.CFG fragment that's responsible for creating our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...: ##FIL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....: ##VERS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...: ##NAM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...: ##FILEDATE##     Last Modified: ##DATE## @ ##TIM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...: Copyright (c) ##YEAR## ##COMPANY##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FRestore..: �0,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...: ##PRG_COMPIL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ract...: ##FILE## 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keywords is surrounded by double pound signs (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keywords used in this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FILE##       = File Name + Fi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VERSION##    =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NAME##       =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FILEDATE##   = IF this is an existing file - use the last d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use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DATE##       = Today's Date - 11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TIME##       =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DATESTR##    = Today's Date String -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YEAR##       = Year (for Copyright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COMPANY##    = Company name 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New File         &lt;Ctrl 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eveloper means that we work in many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.  The standard Edit File prompt in TSE always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a file in the startup directory.  The QF Edit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directory of the currently edited code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QF's Edit New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 up TSE in the C:\TSE sub-directory and edit files in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jects directories (c:\jli\admin, c:\dmi\service, c:\marlins\sc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When I am editing SCOUT.PRG in MARLINS\SCOUT - when 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and type in TEAM - QF assumes I am looking for C:\MARLINS\SC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PRG.  When I am editing c:\JLI\ADMIN\USER.DOC and press CTRL-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MIN - QF assumes I am attempting to edit C:\JLI\ADMIN\AD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Restore File     &lt;Ctrl 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mes when you start editing a file and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o back to the original file (before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have to quit the file (saying NO to save chan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load the original.  With Quiet Flight's Kill Restor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the hotkey for Kill Restore (default &lt;Ctrl K&gt;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he changes on the current file are kill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Kill Rest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Microsoft Windows on all of our development mach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load FoxPro in one session and TSE in another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d up making a change to a .PRG within FoxPro whil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ed in TSE.  To update the file in TSE with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xPro, we simply run Kill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ll Modified     &lt;Ctrl 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assigns to a single key the process of sav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SE.  Press &lt;Ctrl S&gt; and all *modified*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ring are saved.  The number of saved fil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File Info     &lt;Alt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Info shows on the message line relev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being edited.  This includes:  full path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iginal file size (as stored on disk),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Changed          &lt;Ctrl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hanged is a simple aide for documenting changes 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ressing &lt;Ctrl 2&gt; inserts a comment at the cursor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date a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anged on 11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this little comment to a single keystroke, you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ocument the changes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Size           (via QF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had a block of text and needed to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?  After marking the area you want measured (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), invoke the Window Size macro (default &lt;Alt S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will then display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find the coordinates necessary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 of text (taken from TSE's manual)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_TYPE is the type (INTEGER or STRING)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s. If VAR prefixes the type, the parame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as opposed to an expression or constant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be alter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(x) above the word PARAMETER_TYPE,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umn mark.  End your column mark where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 will be (the x to the righ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 S&gt; and note the message bar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lock:  Rows, Cols 6,68 *OR* FROM 2,3 TO 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, Columns are Physical Size of the block (6 x 6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right of *OR* are the window coordina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will vary depending on the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he the top/left of the TSE window).  You woul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your window defin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&lt;WinName&gt; FROM 2,3 TO 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Counter        &lt;Alt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nter establishes the correct position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ative to a known one.  For example, the cod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2,30 SAY "Your Choice? " GET ans PICTURE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need another prompt--"Valid choices are 1-5"--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just past the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"Y" in "Your", invoke the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&lt;Alt 2&gt;), initialize the row as 12 and the column as 30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key to position it where you want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lumn number would b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2,46 SAY "Valid choices are 1-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l the directional keys to get to the exac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help keep you out of trouble with mismatched braces,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, Quiet Flight enters them as a pair.  When you enter (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, ", or { you will automatically get the closing ), ], ",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activates the QF Shorthand facilit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mmediately following the first word on a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an abbreviation which is not the first word on a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Backspace&gt;. QF always looks for an abbreviatio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rth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.CFG is Quiet Flight's configuration fi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QFPATH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F.CFG you will find a place for your abbrevi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extension for all you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an xBase program file, on a new lin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the expression. 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" line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&lt;-- this is where your cursor will be waiting for fur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 &amp;&amp;* 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abbreviations.  They can b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 ie ACW(space) -&gt; ACTIVATE WINDOW ) or fu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like 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setu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ADER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micolon (;) to delimi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ANSION=.SPR .PRG .MPR .QPR .FMT .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=ALLTRIM(STR(~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=DEACTIVATE WINDOW 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=ON KEY LABEL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=PARAMETE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=PUSH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=P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=PRIVAT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#FOR Expression eg i=1 to 5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##FOR Expression eg i=1 to 50##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eciph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ANSION=.SPR .PRG .MPR .QPR .FMT .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etermines what file extension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.  In this case, we want it to b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SPR, PRG, MPR, QP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lines determine what you'd like to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abbreviation and press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=ALLTRIM(STR(~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F will insert ALLTRIM(STR())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where the tilde (~)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=P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F will insert POP KEY when you type in 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stuff, the multi-line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#FOR Expression eg i=1 to 5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##FOR Expression eg i=1 to 50##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FOR&lt;Spacebar&gt; on a new lin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or Expression eg i=1 to 50" -- that's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pound signs (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FOR expression and press &lt;Enter&gt;.  The expan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  Let's say you enter i=1 to nCharac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1 TO n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would be wai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i=1 TO n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create your ow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te the EXPANSION file extension you want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.  Or create a new [EXPANSION=&lt;extensions&gt;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tensions that are n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cide whether it will be a single or multi-lin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ingle-Lin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 to the left of the equals sig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breviation--immediately followed by an equals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expansion phrase.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S=STORE STR(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sert "STORE STR()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dd the tilde (~) between the parenthesis 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return there after the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S=STORE STR(~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ulti-lin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e have the first characters to the left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abbreviation--immediately followed by =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 curly brace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 &amp;&amp;*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in DON and press &lt;Spacebar&gt;, the D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code block within the curly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add "user" (that's you in this case) inp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Input Prompt, preceded by a dollar sign (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##Express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 &amp;&amp;* ##Express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Prompt can be simple--like the one above--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e, like:  ##Your DO WHILE Expression, Si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special expression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expans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place a variable within % (ie %VARIABLE%),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will grab that value from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nd insert it into you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example would be a multi-programmer shop,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sets their name up as a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 AUTHOR=STEVE), then %AUTHOR% would expand to STEV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y's machine, AUTHOR would expand to P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place your expansion variable in a $Variable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F will Hilite the variable, and delete it if a non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sor)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andy when you have a default answer bu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chang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VW=This code was reviewed by $Kori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pand RVW, Korie's name will be highlighted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&lt;Enter&gt;, Korie's name remains. 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ill replace Korie's name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 the Expansion Help (Ctrl F1) to bring up a list of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yword expansion for the current file you are edit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/CLIPPER/FOXPR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                  &lt;Alt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program will reindent and comment your source co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readable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indentation.  Reformat your .PRG files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dation.  Handles FoxPro, dBase IV, and Clipper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ditionals Commenting.  Puts same-line commen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conditional statements.  For example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 by Flow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 &amp;&amp; !EOF()    &lt;-- notice the same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Checking.  Flow can verify that your cod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ed conditional statements.  For example, you ar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ENDIF without a corresponding IF, or a DO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configuration.  You control the indent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tabs or spaces, the type of DO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denting, and whether or not errors sh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Flow present a menu of action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first two options ("Procedure/Function" and "File"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process. Select "Procedure/Function" to pro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the cursor is currently positioned 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ositioned in a procedure/function, then Flow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and proceed until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unction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ile" to start processing an entire .PRG file.  Flow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and continues to the end, process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rocedu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tions on the Flow menu are for configur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:  Select this option to change the ind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set it to 3, then three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for each level of indentation.  If Hard Ta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ON then this indentation leve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Indent:  If set to ON, code beneath a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ented an additional one level.  If OFF, indent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lumn 0.  The following procedure was "Flowed"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ut the message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FOR &amp;&amp;*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de fragment is shown with Function Ind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 out the message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FOR &amp;&amp;*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Indent:  If you like the CASE statements beneath your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dented an extra level, set this option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CASE statements to line up directly beneath the DO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 to OFF.  For example, code with CASE Indent set 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SE Indent is OFF, the same code would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Check:  Flow will alert you of mismatched conditiona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option ON.  Note that with this option turned ON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processing when an error is encountered. 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FF, Flow ignores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Comments:  Conditional commenting is control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you do not want Flow to override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ut on the end conditional statement, make sur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F/ENDIF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WINDOW "You should be using Quiet Fl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like this after adding a condition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WINDOW "You should be using Quiet Fl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&amp;&amp;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Hard Tabs:  Set to ON if you want Flow to insert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paces for indentation.  This is a life-sa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work on someone else's code who did not us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the all the .PRGs through Flow to change hard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Fl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is different than most pretty-printing programs in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single procedure/function.  Combined with the fact th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ly FAST, running it on-the-fly is a snap. When our inden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ff by adding or removing conditional statement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-indent the code by hand, we simply press two keys:  &lt;Al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.  Voila!  The function is immediately re-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Fl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for Flow may be set in the QF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the [FLOW] section in QF.CFG, you will se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default values have not been previously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to the indentation level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Inden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indent (beyond the current level) subseque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en a statement spans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Inden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Indent an additional level beneath fun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Start all indendation below header at colum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Inden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Indent an extra level beneath the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Indent CASE statements to same level as 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chec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Flag struct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Ignore struct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Add conditional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No conditional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Str=&amp;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unique comment prefix to use for con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Table           (via QF Menu Alt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ever remember the cryptic dBASE color codes? The QF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, letting you visually choose colors.  Afte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use your cursor keys to move to the col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Notice how the "Quiet Flight" heading chang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B&gt; key to toggle blinking colo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insert the color code into your curren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ve positioned the cursor on "Bright Cyan on 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ed &lt;Enter&gt;.  "BG+/R"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will exit the QF Color Table without inserting the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F Structure         &lt;Alt 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Structure macro of Quiet Flight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your database files "on the fly."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eld lists and SQL Create Tables for insertion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BF Structure is invoked, a picklist of .DBF fil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iet Flight goes to the directory of the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VERY 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FDBF.COM file included with Quiet Flight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or DBF Structur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database to view, a menu appears.  Each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Output:  This option creates a fil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displays it in a new horizontal window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file is &lt;filename&gt;.LST, where &lt;file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ST file is not saved to disk unless you explicit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Output:  Quiet Flight will send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inter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 Field List:  Select this option to build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 within the current file.  The databa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a pop-up window where you can tag the field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.  Press &lt;Spacebar&gt; to toggle tagged fiel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will begin the insertion of the selected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, while &lt;Esc&gt; 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want to scatter selected fiel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irst type the following in your .PR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press &lt;Alt 7&gt; to bring up the DBF Structur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Build Field List".  Tag the fields you want to sc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  If these fields were LASTNAME, FIRSTNAME, and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de will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 FIELDS LASTNAME, FIRSTNAME,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will always be inserted into the fil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/overwrite mode.  Long field lists will be broken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with a semi-colon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 SQL Table:  Building an SQL table operates like the "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" option up to the point where you press &lt;Enter&gt;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the fields and pressing &lt;Enter&gt;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name.  Quiet Flight will generate the code for a 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agged fields and the tab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tag the fields LASTNAME, FIRSTNAME, and CITY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ur table "Accounts", the resulting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ABLE Accou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stname   C(30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name  C(30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C(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Key Lister        &lt;Alt 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gives you a listing of your index keys. 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FoxPro, dBase (II,III,IV) or Clipper - QF index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ress Alt-6 or choose Index Key Lister from the QF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the location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be asked if you would like to process ei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Full Listing) or just one(Partial).  If you choos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opportunity to pick the index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cess All or on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Lis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tia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opu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 Outp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Outp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 Index Key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creen Output will split the screen and load a lis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ADDR.CDX (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TRACKID   Key: TRACKID+IIF(CURRENT,"0",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 .NOT.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.MDX (dBAS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CITY   Key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DEPT   Key: department+lastname+firstname+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EMP_ID   Key: em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FIRSTNAME   Key: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NAMES   Key: lastname+firstname+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STATUS   Key: department+STR(salary,8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YEARS   Key: STR(yrs_exper,4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REG.NDX (dBAS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: Check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chosen Printer Output, the same screen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hoice, Build Index Key List is really something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ful lot.  It creates a key list that you could insert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ample of the cod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KIND TAG KIND 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 TAG TRACKID 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+KIND+STR(VISITNUM)+PARCEL TAG VISITVIE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LTADD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+IIF(CURRENT,"0","1") TAG TRACK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.NOT.DELETED() OF ALTADDR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BROKER TAG BROKER OF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RTRIM(LASTNAME)+", "+FIRST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NAME OF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HECKLST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LASTNAME TAG LASTNAME OF CHECKLST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COMPANY TAG COMPANY OF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COMPANYID TAG COMPANYID OF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RTRIM(LASTNAME)+", "+FIRST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NAME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TR(DAILY_NUM,3) TAG NOTRANSF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.NOT.TRANSFERED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ALESASSOC+RTRIM(LASTNAME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, "+FIRSTNAME TAG SALESASSOC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TR(DAILY_NUM,3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VISITNUM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hink you'll agree, this is a very hand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COB System Designs for technical suppor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di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mWare BBS, Confere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641-8968  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IS     76557,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South Hamp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piter, Florida 3345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REGISTERED USERS ONLY 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FAX  (407) 744-9836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Telephone, 8am - 5pm EST (Leave a message if we are not availabl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407) 744-9835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listed are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