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nochl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(C) 1992, Larry W. Nich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619 Quail Val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vang, CA 93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5) 688-7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list Pinochle.zip under any of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  Pinoch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   Pinoch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   Pinoch_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description is provided for Pinoc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NOCHLE (C) 1992:  Double-Deck 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nochle.  You and your computer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play against another computer p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rship.  Learn how to bid, meld,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cks.  Artificial Intelligence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player to play in concert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ner.  Random number generato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aler and card distribution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 resolution, color digitiz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s EGA/VGA, color monitor,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