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Othelllo 1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opyright 1994 DDC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Programmed b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Steve Dogg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Jack Freela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Pete John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nsi Menu 1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Graphics 1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ank you for trying Othelllo 1.2!  Othelllo is a mouse driven 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ategy game for DOS allowing from 1 to 6 play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QUIRE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BM or compatible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GA or EGA monitor (VGA suggest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icrosoft compatible mo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390K Free RAM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CLUDED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THELLLO.EXE         -Ansi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RAPHICS.EXE         -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UTER.EXE         -Computer Lev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THELLLO.CFG         -Configuration file for OTHELL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THELLLO.DAT         -Communication between GRAPHICS &amp; OTHELL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.DAT              -Communication between COMPUTER &amp; OTHELL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BOARD.DAT           -Communication between GRAPHICS &amp;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BOUT.DOC            -How to play Othel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THELLLO.DOC         -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GISTER.DOC         -How to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UTER.DOC         -Discription of computer lev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_ID.DIZ          -BBS Di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lease do not remove or edit any of these files.  When run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lllo, make sure the above files are in the curren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ATABIT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thelllo is split into three main sections: Ansi 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OTHELLLO.EXE), Graphical Board (GRAPHICS.EXE), and Computer Artifici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elligence (AI) (COMPUTER.EXE).  All three of these sections are design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be completely interchangeable with future versions.  For instance 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ke this version of COMPUTER and GRAPHICS but you like a newer version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THELLLO.EXE, just put the three that you like together in the s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rectory, and it will work fine.  When registering, if you want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uter versions but don't want any other benefits, just regis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UTER.EXE!  Because the files are interchangeable, on the Ansi Menu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begginning of the game, there is a window that displays the ver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name of these three exe's at the bottom lef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Note: This system will only work with files version 1.2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igher.  You may not insert a 1.0 file in this version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lso: COMPUTER.EXE is not manditory... GRAPHICS.EXE has a built-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version which is activated when COMPUTER.EXE does not ex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GRADES FROM 1.0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Ansi Menu for 1.2 is quite upgraded.  The window on the r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playing the current settings is constantly updated.  The window 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ottom has been added to inform you of the current versions of GRAPHIC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UTER and ANSI (see COMPATABILITY).  And of course the mouse has b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ed in order to allow quicker access to men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Graphics Board has been upgraded in many ways.  First,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ads the graphics of the board quicker.  Also, when using POSSIBLE MOV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mouse cursor no longer flickers.  When quitting, an "ARE YOU SURE?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ndow is displayed.  Also is the erratic play option, when this button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ssed, the game will allow any move to be valid providing there is no </w:t>
      </w:r>
    </w:p>
    <w:p>
      <w:pPr>
        <w:pStyle w:val="PreformattedText"/>
        <w:bidi w:val="0"/>
        <w:spacing w:before="0" w:after="0"/>
        <w:jc w:val="left"/>
        <w:rPr/>
      </w:pPr>
      <w:r>
        <w:rPr/>
        <w:t>piece occupying that square.  The computer will now also display a "Game Over"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 when the appropriate time comes.  When a player must pass his 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there are no possible moves, a "Player x Must Pass  &lt;OK&gt;"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omputer AI is completely new.  In 1.0 it was built-in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APHICS, but now it is external.  This allows you to choose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uter AI you find most challenging and use that rather than be stuc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the built-in.  You can however still use the built-in Computer AI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leting or renaming COMPUTER.EXE (the built-in is quicker, but not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elligent).  The Artificial Intelligence used for this Version uses a n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t of filters to place strategic values on the board locations there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eilding a more strategic move rather than "Where can I get the most </w:t>
      </w:r>
    </w:p>
    <w:p>
      <w:pPr>
        <w:pStyle w:val="PreformattedText"/>
        <w:bidi w:val="0"/>
        <w:spacing w:before="0" w:after="0"/>
        <w:jc w:val="left"/>
        <w:rPr/>
      </w:pPr>
      <w:r>
        <w:rPr/>
        <w:t>peices" type move.  We personally find it much more challeng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o run Othelllo, execute OTHELLLO.EXE in the appropri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rectory.  Providing your computer meets the requirements and all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are intact, there should be no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Ansi Menu will display the main menu, use the mouse or arrow 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s to highlight the desired option.  The options ar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tart Game- Choose this to begin the game with the currently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o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ayers- When choosen, a sub menu will be displayed.  On this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select the desired player(1-6).  And a menu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the options "Human, Computer, None"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displayed.  This will set the value of the chos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player.  There must be at least 2 players se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Human or Computer for it to work. (Yes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watch the computer play against itself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Board Size- Choose this option to set the size of the boar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Othello accepts board sizes ranging from 4 to 10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olors- This allows you to set the desired colors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foreground and background of the board when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begin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bout- If you are unfamiliar with the game of Othello,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explains the rules and strategies of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uit- This of course quits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ce you have choosen Start Game, the othelllo game board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played.  At this point, move the cursor over the square you wish to mo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 with the mouse and click to move.  The current player is shown by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ressed button with the player's number in the upper right corn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reen.  If there is no possible move for the current player, the compu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automatically skip the player's turn and go to the next play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right are some buttons, they ar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LOAD- This loads a saved a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SAVE- This saves the current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UIT- This quits the game and returns you to DOS. (You may also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escape key to activate this option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START- This will return you to the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BESTMOVE- When you press this, the computer will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ove for the current play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SSIBLE MOVE- While this is depressed, the mouse cursor beco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 "P" when over a square which is a possible mov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urrent play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ERRATIC PLAY- While this is depressed, the computer will all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layers to take any move providing it is not already occup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y a player's pie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These are options available only when regis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's it!  Enjoy the game.  Also read COMPUTER.DOC for a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computer version levels.  Register benefits and order form are 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REGISTER.DOC file.  If you have any questions comments or sugges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send us a letter to the same address as to register, Thank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-DDC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would like more tips on strategy or are interested in playing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urnaments, write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United States Othello Assoc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.O. Box 34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alls Church, VA 2204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