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 � �Ŀ ��Ŀ ��� �   � �Ŀ ��Ŀ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� � � � � �  ��� ����� � � � 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opyware Inc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at  Shareware�NeverLock is  useful 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be  appreciated.  You will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that  defeats document checks on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opular computer games.  Universal NeverLock now h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500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, Business NeverLock,  Shareware NeverLock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Copyware Inc.  All  other titles and trade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Copyware Inc.  You must not alter NeverLock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he  right to use  Shareware�NeverLock for  a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also granted  the right,  and encouraged, 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to others who may find it of interest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to computer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ransmit Shareware�NeverLock,  please use precise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ZIP  file name  that you  downloaded.  Please  transm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unmodified files NEV_SHAR.DOC, NEV_SHAR.EXE, TITLES.DO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that you downloaded.  The  file FILE_ID.DIZ allow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o automatically determine the correct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Shareware�NeverLock.   For  the  terms  of  licens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that accompan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areware�NeverLock,  including any claim  of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of  the  software, or  any  consequential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Sharewar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4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is not  possible, you may  buy Shareware  Never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Select 'Order form and license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4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1 am to 6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 that proves ownership of that program.  But not just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ask must be performed every time the purchaser want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is permitted to the functional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3.3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mory manager is present, it must be EMM3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could be simpler.  The NeverLock  program is made up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executable  file, with  no data  files to  keep track  o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opy  it from the distribution  diskette to your 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 run the  EXE file.   Watch the  introduction unti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nditions  of Use'  appear.  Read  the  conditions, answ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truthfully and  the main menu will appear.   You may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ey to bypass the introductory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list or the  'Classic Colle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NeverLock will then prompt you for the letter of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duct is installed on.  It  scans this drive and sh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all the directories i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display  a confirmation dialogue box  explaining w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s you want  it to do, and  giving you a chance  to stop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cide  to proceed, NeverLock  will search the  director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for files that contain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change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now  prompt you again, offering  to exchang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les for  the original files in the  product direct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,  it will  perform the switch  and leave  your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its work directory.  In  case the newly created file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normal produ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this message after processing the files 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reating special loader file: C:\NEV_001\????_K.EXE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You must run this file instead of ??????.EXE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o start the commercial product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start your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with the special loader file created by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 does the  document check.   The manufacturer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 altered the critical files 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  check.   NeverLock can  not  find  the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updated regularly to support new games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updated for games that are older than 2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opyware Inc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Fax:    905-830-506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Once you own Universal NeverLock you can get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uture Universal NeverLock Updates at a greatly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educed price.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NIVERSAL SUBSCRIPTION            $179.95 (USA)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6 editions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LOWEST PRICE EVER !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^^^^^^^^^^^^^^^^^^^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Save money on updates.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get the current Universal NeverLock right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way plus 5 Universal NeverLock updates in the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uture.   Each update will arrive about once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very 4 months.   No need to call us.   We ship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utomatically when the newest version is ready.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17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40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23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40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