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5 Panel FS5.0a, english       (C) by Peter Kruesi       20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_AP1 PNL (modif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_AP2 PNL (modif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_AP3 PNL (modif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_AP4 PNL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_APX 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F2 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F4 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IM2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IM5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D4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T2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INE3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INE5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EAD2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MP2   PIX (modif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MP3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IOS5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IDER2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4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5   PIX (modif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R1 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R2 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PD2 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PD5  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1.00 Complete new design. Was found to work with Fs5.0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(File LPNL_00.ZIP), was updated with file LPNL_0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1.04 Revised version for FS5.0a, english. LEAR_AP4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 (CIS 70303,3506) for his panel-documentation, man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to convert files. Without his work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el to do this job. Best thanks Joh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 would like to thank to all of you for feedback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t trying out my pane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VGA RESOLU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get 4 new designed panels for FS5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yed with the unsharp and for my eyes not attractive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r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EAR_AP1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S5 Lear-Je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EAR_AP2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., but magnetic compass is on the left lower side,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t, you have a free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EAR_AP3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[Tab] switches between radios and VOR + ADF 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anel not visibel but you can have VOR1, VOR2 and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iously on the panel. [Shift]+[Tab]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R gauge below attitud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EAR_AP4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trl]+[Tab] not used anymore. [Shift]+[Tab] switc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n panel with radi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in panel with engine gau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n panel with VOR1, VOR2 and ADF 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backup of at least your \PANELS directory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S5 files in theyr location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my files into your \PANELS directory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quest for overwritting files if you have inst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opy in your \PANELS directory original FS5 file LEAR_S.P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_SOR.PNL or similar for future use if 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riginal files from FS5 should not be over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nels as they are us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py either in your \PANELS directory LEAR_AP1.PNL, LEAR_AP2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_AP3.PNL or LEAR_AP4.PNL to LEAR_S.PNL according you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nel style. If you would like the Cessna with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copy to CESN_S.PNL accordingly after copying CESN_S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ve panel. The DC9 from Simula does use the Learje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 FS5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nels have been tested with FS5 5.0a, english version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 from CIS:HOTGAMES on my Pentium 90 Mhz, PCI bu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Mach64 display adapter. MS-DOS 6.2, QEMM 7.04, Stacker 4.0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 are in use. The FS5 is configured for VESA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32 selection does flicker with ATI Mach64 card. I tryed vari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FS5, including situation files and add-on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sting was not done and I'll be gla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bug-reports. I wish that my panels d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. Any garantee for your system, your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rves is herewith disclai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FS-air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(C)1986-1993 Microsoft Corporation,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from FS5 are used from this pan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