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eague Basketball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Version 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gue Basketball is a fantasy basketbal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t will calculate player and team standing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of 19 standard player statistics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 for up to 1000 players' stats, and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f teams. Standings are calculated and display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ranks, teams ranks, and category leaders. Repor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enerated based on several output format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of the files into a new directory. Type BAL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setting up your league before attempting t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stats. Select SETUP from the MAIN 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hoose statistics before any calcul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, or player stats displayed. Select CHOOSE YOUR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by moving the hi-lited area with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and pressing enter when hi-lited.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YOUR LEAGUE STATISTICS is selecte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to create a file to store your selections i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hoose to use all of the statistics available or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et of them. To use a statistic enter a 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area, or a N if you don't want to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. When a Y is placed to the right of the statis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/L field is used to determine if a higher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ill be worth more or less point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should receive more points for having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overs. Save your setup before exiting to kee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nfiguration Menu ('SETUP' from the MAIN MENU)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gue Team editor to enter the names of your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s. If the names have not yet been selected, en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name so that player entries will be allow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this, you will need to change the names of the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s for each player entry later after you en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BA team editor has already been used to en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the 27 teams currently in the NBA. Howev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ccur this editor can be used to add a tea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election in the Configuration Menu is a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Number Setting utility. You should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each time you start inputting a new set of 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. This number will be attached to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entry so that you can easily tell which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d have not been updated. This is especial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 to take a break from entering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when you return to finish the job, there is a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tell which ones remain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meat of the program is here. In the Data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('DATA ENTRY' from the MAIN MENU) the selec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Statistics Editor will be found. This Edito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in all players and their stats. The Editor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pper and lower data entry areas. The upper area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roll through the names of the players alread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program. As you scroll through the names,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displays the statistics for each player. By using the F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you can sort the display based on the players'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BA team affiliation or you League Team affiliations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tat sheets group players by their NBA teams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 lots of time by not having jump around the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to search around for each player. To add a play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a current player record, simply hit the Enter k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keyboard and you will be taken to the lowe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f the screen. Here you may add, edit and delet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 Editing is the default action, but ad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.... as well as changing the players' 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NBA team or League team affiliation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area of the editor by using F-Keys as no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A menu you can also view player stats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other than through the editor. The firs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each player and his stats, with his rank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. This will show players as soon as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to the editor, but the stats ranking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until the rankings have been calcul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S menu. The player records can also be view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ly compressed format. This is the only wa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stats on a single line so that they can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K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 select CALCULATE STANDINGS to be tak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INGS menu. This is where you initiate a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layer and team standings. If your league is very l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take a while as it sorts each playe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 and assigns rankings and point values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keep you posted on it's progress as it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NDINGS menu you can view player and also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s and statistics. Don't use this until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have been made, since they won't be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 select PRINT menu. Once play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, you can create a report to be saved as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dit and print this report using your favori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The report generator lets you select wha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to include in the report. You can als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from the editor. If you don'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you can generally output the file to a prin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   filename.ext 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sert the name of the file instead of filename.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in wide beta release at this time. As 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knows there are no bugs that will cause a ha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computer systems, however if you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so at your own risk. If you run into difficu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program you can leave a message for the Auth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8) 247-9861 or send mail to the addres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