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   Southern California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   &amp; Central California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, November 0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 look for the ugly default, and visual scenery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ge of San Francisco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  Las Vegas, NV, CA, AZ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1, October 28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le you wait for that frame rate killer) from B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Copyright, Robert Mariani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227,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909) 860-2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X.BGL - Scenery - Copy to \SCENERY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X2.BGL - Scenery - Copy to \SCENERY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.BGL - Scenery - Copy to \SCENERY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AS.BGL - Scenery - Copy to \SCENERY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AS VEGAS FROM B.A.O. COMES OUT YOU CAN REMOVE LAS.BG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BGL and still enjoy L.A.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D*.R8 - Textures - Copy to \TEXTUR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WHITE.R8 - Texture  - Copy to \TEXTUR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1.R8   - Texture  - Copy to \TEXTUR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1st.DOC -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HIS VERSION SHOULD BE COMPATIBLE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      WITH USA.BGL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enery created by BGLGEN, copyright by Enno F. Borgste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S 72763,3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BGLTOOLS, copyright Hiroo Umeno, CIS 72144, 2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thanks to Enno and Hiroo as well Mr. Schiratti, Mr. Gavi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others who contributed to expanding FS5 scenery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is free for private users and no one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 or distribute it commercially.  If you pla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as a part of the shareware or any other "ware" to BBS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charge money, contact me for approval. 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contact Mr. Borgsteede and Mr.Umeno , sinc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ilers it would not be possible to have this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NO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INCLUDE THIS SCENERY ON CD-ROM AND 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S FOR WHICH PEOPLE CHARGE MONEY, NOR CAN YOU POST THIS ON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RGES MONEY FOR DOWNLOAD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ies, or guaranties or anything simila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.  If there are bugs or incompatibilities don't be laz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epending on the direction of your approach to a certain air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irport may seem to float in mid-air for a while until you get cl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worry.  This is because of rapidly changing terrain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closer everything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  California scenery, ver. 0.5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and,_Cable_RWY_24_(C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ton,_Muni_RWY_24_(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_Bear,_RWY_26_(L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lands_Muni_(L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_Springs_(P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ca_Valley_(L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ing_Muni_(B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is_Valley_(L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t_(H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ieta_(F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xnard_(OX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rillo_(C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_Paula_(SZ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_Barbara_(S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_Ynez_(I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ville_(L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achepi_Muni_(T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jave_(MH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_City_(L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_(WJ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mond_Skypark_(L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_Dulce_(L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man_RWY_(W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_(B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peria_(L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_Valley_(APV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tt_(D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NEW IN VERSION 0.5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sfield_Meadows_Field_(B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ville_Muni_(PT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_Maria_Public_(SM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_Luis_Obispo_(SB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o_Robles_(PR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WITH TAXI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ville (in real life flight schools go camping t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30 194 I-SBA Santa Barbara Rwy-7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50 194 I-BUR Burbank Rwy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.70 194 I-OXR Oxnard Rwy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.90 254 I-FUL Fulerton Rwy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0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32 airports, including some in Central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your World\Airports (Not under Los Angeles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L.A. listing).  AIRPORTS NOW HAVE DISPLACED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LENGTH FROM THE NOAA AIRPORT AND FACIL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adds visual scenery for the Central Valle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enjoy continuous scenery from San Diego to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y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sets CCB (Upland, Cable) at its right altitud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frequencies are set to 127.00 (i.e if you have some other scen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rea that has ATIS you have to tune it in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in addition (ver 0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Kern County to the North (check out Kernville area and Lake Isabella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Santa Barbara &amp; Ventura County to the North Wes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San Bernandino County enhanced and you'll see some new tex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No more ILS markings on VFR air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 LAS VEGAS NV, CA and AZ ver. 0.1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McCarran (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lin/Bullhead City (P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Las Vegas Air Terminal (V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derson Sky Harbour (L15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lder City Muni (61B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(1L3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 Ranch Estates (3L2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(0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ORTS WITH TAXI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McC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lin/Bullhead City  (Check out this gambling t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30 194 I-LAS LAS VEGAS Rwy-25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75 194 I-RLE LAS VEGAS RWY-25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at McCaran was tested using Aproach Hold feature of the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work fine up to about 100 feet above the runway...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l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TY and NAVIGATION: This scenery is compatible with the default F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  and all NAVAIDS are part of the default scenery.  I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irports, mountains, lakes, buildings and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HARTS PROVIDED WITH THE FS5 TO GET AROUND.  IF YOU HAVE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IFORNA BY SUBLOGIC, YOU CAN ALSO USE THOSE CHARTS...OR spend $4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 se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