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zz Jack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SPECIAL HOLIDAY EDI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0 from Epic MegaGames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pecial CHRISTMAS EDITION of the ultra-popular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Jazz Jackrabbit!  It features THREE of the best, all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zz levels yet, three new 3D bonus stages,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ockin' holiday sound track.  The action is jus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rious as the original Jazz which has won the he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r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zz Jackrabbit has become one of the most popula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arcade games ever -- PC Format Magazine gave Jazz the a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st arcade game of the year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Gamer Magazine said Jazz "simply oozes professional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... A top quality game by any stand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vorak in PC Magazine (November 8, 1994)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like fast-paced hot games such as that Sonic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on the Sega? Look no further than Jazz Jackrabbit--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nning PC-based arcade-style game every bit as good a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a dedicated game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3-Mhz or faster 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ystick, Gravis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SB-16, PAS-16, Gravis Ultrasound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we'll send the entire collection of Epic's share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D-Rom for only $8 + $4 p&amp;h. Federal Express shipp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cost in case you're on a deadline.  Just call us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, 800-972-743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D also contains screen shots from all Epic games and larg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twork for our latest games,  suitable for printi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 and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INE episodes of Jazz Jackrabbit.  Both Episode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ristmas Edition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buy the first SIX episodes of Jazz for $39, or all NINE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D-Rom for just $49! Either way, you get a full-color Jazz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ic book and a free bonus disk.  Plus, you can get a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zz tee shirt for just $12. All sizes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Epic's share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CD-ROMs an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However, if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just hold down the BACKSPACE key and press F2 to capture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the USA, Canada, Australia, and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800-972-7434 or 301-983-9771       Fax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451,633                     Inter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Bak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ton, Beds.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+44-767-260-903                Fax: +44-767-262-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65,213                Internet: 100265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