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InterActive Gaming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P.O. Box  470246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oadview Heights, OH 44147-0246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(216) 838-5712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A D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InterActive Gaming, Your Electronic Guide to the Exciting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active Entertainment. InterActive Gaming is the Windows-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puter game publication for discriminating gamers.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 are game previews, reviews, news, hints and mor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written and edited by industry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ZIP file contains the custom font Slicker Regular that's emplo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, and is only required by those who received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by means of the Premier Issue (Runtime Edition), a special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stallation set. If you received a mailing of this speci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fter December 1, 1994, you do NOT need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stall this font, the Premier Issue (Runtime Edition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be installed on your system. When ready, simply run SETU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cker Regular will be available to all past and future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enjoy InterActive Gaming and that you continue to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Please take the time to let us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you're at it, make sure to enter our regular con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