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Y N T E R   S T O N E ' S   I   C H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program REPLACES our earlier program, BOOK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CHANGES should be removed from distributio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rrect name of this program is "Wynter Stone's I Ch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"I Ching". Please use the full name to correctly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avoid confusion with other I C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YNTER STONE'S I CHING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ICHNG1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New Age, Fortune T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, Entertainment. (This program will appeal to the sam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uy astrology programs, so it's a good idea to lis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The I Ching, or Book of Changes, one of the clas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literature, is a book of divinations originating in antiquit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 messages are used for both fortune-telling and their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's role in the natural world. By tossing coins or stic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tern of six lines to form a hexagram for interpre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in and yang" philosophy of the I Ching is ideally suited to the "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" or "0 and 1" mentality of the computer and its abilit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patterns. Select the traditional yarrow-stick method, coin-t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Choice, or build your own. You can edit the tex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, so that the readings can incorporate your favorit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aries. You can also add your own comments separ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ext, and choose whether or not to include them in th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can be printed, or saved on disk for referenc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The I Ching is an ancient Chinese book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-telling and philosophical insight. You toss coins or st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ttern of six lines, forming a hexagram fo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traditional yarrow-stick method, coin-toss, Computer's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your own. You can edit the text for each hexagram on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dings can incorporate your favorite 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ies. You can also add your own comments. Readings can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d on disk for reference an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he I Ching, a form of divination based o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beli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WYNTER STONE'S I CHING packag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ensure that each file is present. If any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TXT  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C.EXE  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2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3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ING4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