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9.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with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 Origin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d August, 1992, the first order was received,  It cam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also be registered with RiverB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v9.3f and is available while running GolfLo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  Add   Review   Edit  Utils   Index   System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tried to give new meaning to the term "user friendly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decieded to revamp the GolfLog code and ad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 completely new look and menu system are amo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.  We found and fixed several minor bugs tha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ped up over the last few updates.  While comput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letely "bug free" we feel that we are cl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"new"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66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written in PowerBASIC v3.0c by PowerBASIC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compiled.  All other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GolfLog using VISA or Master Card while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 telephone number is: (501) 563-6829 (modem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back 8-12 hours later and your person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will be waiting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Power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need do is copy the most current version of GOLFLOG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LFLOG.HEP over the top of the old ones and you're don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$3.00 S/H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Log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Lo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Log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Log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or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Log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Bug Report (v9.3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3.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 U.S.A. $3.00 each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5.0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2.15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3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