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Football Edition 1994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ark E. Savey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it to:             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                10178 Russw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4716,1720                  Union, KY 41091-9518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