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veloper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 Phil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-based "magazine" is aimed at anyone with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in developing games, animation, music, or in fac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softwar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can be run from floppy disk, space permitting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 It can exist in any directory, however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ublication, keeping each issue in a sepera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alling on a hard disk, the following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GAZINE             - base level directory, empt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1        - issue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2        - issu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magazine, change to the drive and/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the files, and execute the batch file 'RUN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should execute faultlessly on just about any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  Please let me know if you have any problem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d with the magazine may have specific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will be mentioned within the magazin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ublic domain, meaning you can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like.  Software "bundled" with the magazin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you are advised to check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re allowed to charge for this magaz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amount which reasonably covers the costs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should be made for the magazine itself.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offer this magazine for publ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gazine for full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archive and viewing the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ding this file, you've already unpacked that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s have been unpacked, execute the 'RUNME.BAT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