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O R T U N E   T E L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ER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; hard disk OR 2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4.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FORT42C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Astrology, New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Novelty, Fortune Telling, Hobby  (This program will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customers who buy astrology programs, so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 in the 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potpourri of divination and fortun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Three separate playing-card methods, dice, numerology, ru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Instant Oracle". A history and explanation of each method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an ESP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Seven different ways to tell fortunes, plus an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ORTUNE TELLER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,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INFO.DOC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E.EXE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DOC.EXE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E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FORT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ayment for use beyond evaluation, and is not fre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y of our products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our products as "PUBLIC DOMAIN SOFTWARE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