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3 of the 1993 Edition of Fantasy Football Leagu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the program, please refer to MANUAL.DOC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Version 1.0 of FFLM, then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ONV10.EXE program to convert your master file to the new progr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cess is very automatic.  If you were using Version 1.1 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FLM, then just copy the new FFLM.EXE program 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did not change between versions 1.1 and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FFLM includes the Player and Statistic Files thru Week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Version 1.0, 1.1, or 1.2 of FFLM, ju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LAYER.FFP and the FFSTATS.FFS files as you have don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5 Chelse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ison, Wisconsin 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8) 845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Football League Manager is Copyright (c) 1993 by Mik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