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, May 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search thru WAD files for the correct map/episod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It will also allow IPX network, modem, and null-modem play, 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lay quickly and easily thru a menu which is far bet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Doom.  DooMenu allows you to choose coorperative, or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awn or no monsters on or off, it can load a save game,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 file.  It will ask you for the skill, episode, episod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, and weather to disable call waiting.  It can store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friends for speed dialing.  It is very quick and do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Doom setup does.  The Doom setup does not support -no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vparm -wart epi lev, -respawn, -file, or call waiting.  DooMenu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doom directory for all wad files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 file.  If any are found it adds the option to loa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 file at the episode prompt.  Once you select this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wad file in the dir.  Use the arrow keys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ant and then it will use that wad file in to play. 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wad f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wad you want, doomenu automatically looks in the wa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level the external wad edited,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that level.  DooMenu will also recor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ad you have has been played, so it will be easy to spot w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n't tried yet.  This will be stored in DOOMENU.W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 can't get wads to work and have read the docs 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new sersetup to sersetup.exe.  If you need to add 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to sersetup everytime, for example you need to send 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'DOOMENU -14400'.  You can pass up to 9 commands thru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dit the doomenu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dd your network type to the 'SET DOOMTYPE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dd your com port to the 'SET DOOMCOM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dd your ipx port to the 'SET DOOMIPX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Add your call waiting status to the 'SET DOOMCALL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Add any phone numbers you call often to it on the 'SET CALLER1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'SET NUMBER1=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Edit doomenu.bat for a full explaination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have IPX port or com port leave i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MENU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c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ip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cal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ller1=Jo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ber1=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2=Mary B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2=1-900-555-555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3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3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4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4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use the telephone modem, set the default comport to 2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70 to all numbers dialed and assign names and numbers to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This is quite acceptable.  When DooMenu loads up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Mary Bob, or Joe Doe, or a another number.  Select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it will call 1-900-555-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TYPE can be 3 numbers.  1 if you want to always us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2 if you want to always use nul-modem, 3 if you want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CALL can be 2 numbers. 1 if you want never add *70, 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WAYS add *70, or leave it blank if you want to choo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doomenu.bat, all you need to do is to type DO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sersetup.exe and start cal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please feel free to send $0.01 up to $2 bill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Wood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ingtown, Pa 19335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can receive, if you wish,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 (internet access req.) Thanks for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15572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emailing me after 1/95, the account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errors or have any suggestions get in touch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