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GON WAR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DRAGON WARE(tm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ys....................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life..................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.............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explained.....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mode...................................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......................................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urrent mode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de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command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palette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and Status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 bit editor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current pixel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 Up and Pen Down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r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 because there were no  efficient Life programs for the </w:t>
      </w:r>
    </w:p>
    <w:p>
      <w:pPr>
        <w:pStyle w:val="PreformattedText"/>
        <w:bidi w:val="0"/>
        <w:jc w:val="left"/>
        <w:rPr/>
      </w:pPr>
      <w:r>
        <w:rPr/>
        <w:t xml:space="preserve">PC, or any good analysis tools.  Future revisions will probably  include a shape </w:t>
      </w:r>
    </w:p>
    <w:p>
      <w:pPr>
        <w:pStyle w:val="PreformattedText"/>
        <w:bidi w:val="0"/>
        <w:jc w:val="left"/>
        <w:rPr/>
      </w:pPr>
      <w:r>
        <w:rPr/>
        <w:t xml:space="preserve">editor,  as well  as  color  redefinition,  however,  the  likliehood of  future </w:t>
      </w:r>
    </w:p>
    <w:p>
      <w:pPr>
        <w:pStyle w:val="PreformattedText"/>
        <w:bidi w:val="0"/>
        <w:jc w:val="left"/>
        <w:rPr/>
      </w:pPr>
      <w:r>
        <w:rPr/>
        <w:t xml:space="preserve">revisions  will  depend  upon  public  reaction and interest. If you  would like </w:t>
      </w:r>
    </w:p>
    <w:p>
      <w:pPr>
        <w:pStyle w:val="PreformattedText"/>
        <w:bidi w:val="0"/>
        <w:jc w:val="left"/>
        <w:rPr/>
      </w:pPr>
      <w:r>
        <w:rPr/>
        <w:t>to see some  new features, or get some  bugs worked out, leave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x Wheeler            Jason Sh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ax@cris.com           pink@cr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Life in general... Life  was invented  by John Horton Conway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one of  many of  Conway's games that  have  mathamatical rules  a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of the game. In Life, the rules are quite simple, a cell is bor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exactly 3 neighboring cells, a  cell that has exactly 2 or 3 c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rvive  to the next generation.  Cells with fewer neighbors  di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olation, those  with more die of  overpopulation. The stipulations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ses rules are bas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re  should be no initial  pattern for which there  is a simple pr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opulation can grow 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There should  be initial   poatterns that  apparently do  grow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There  should be  initial patterns that  grow and change for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ions before coming to an  end in one of three possible ways:  Dy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completely,  reducing to a stable configuration that remains unch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after, or entering into  an oscillating phase in which they repe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ess cycle of two or more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did  Conway arrive at the  aforementioned rules of Life. 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you will  find Martin Gardner's book "WHEELS,  LIFE,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EMATICAL AMUSEMENTS" interesting, if not help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 The program is set up  so that when you first run i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play  a  pattern  which  will  indicate  how  to get HELP,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&lt;F1&gt;  key. This  will bring  up the  help menu 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more detail later. If you would like to load in a saved i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'R' will take you  to the read-in menu.  To exit from the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mode (The default mode where Life is active, you start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mode is where you will be able to watch the progression of the l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and patterns you create. From this area you can acces the file menu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,  as well as  exit the program.  Available commands from  activ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: pauses the ac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: show next gener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: zoom in on a specific loc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while  zooming, show  the action  outside the  zoom 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 change colors to default mode 13h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: change colors back to Life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: save the current generatio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: restore previously saved imag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 edit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: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: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ause:  The pause command is a  very useful command. If you want to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happens  to a specific pattern, you may  select the pau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 'P', then edit the  screen by pressing 'E'  and look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ction  to see what to  do there. Then after  exiting the ed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(S)ave  the screen  or you  may press  the 'N'  key to single-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next  generations.  If  you want  an accurate "Generations/S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 do not  have pause  enabled when   you load  in the  pattern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ed. More on the "Generations/Sec" valu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)ext:  The next  command will advance  the  generations by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great if your  computer is too  fast for you to  follow the ac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want to see exactly why something did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Z)oom:  With this command, you  may get  a close up view of the life fo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develop. It zooms in on a 60x60 grid. This will work in tandem with the 'P' and 'N' commands. You may move the zoom are around using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, not the numeric keys. Using zoom will slow down th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greatly, which may be useful if the action is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oncurrent mode:  Ordinarily  when you   go to  zoom mode,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ill  stop. By pressing the  'C' key, you can  toggle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on and off.  This will also slow down the rate  greatly. This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hen not zooming, but will affect the zoom once it is activated.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 you zoom, no background  update, press the 'Z'  key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 back to  normal mode,  and then  press 'C',  nothing will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, but when you hit 'Z' again, the background wil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efault colors:  This will restore the initial graphics mode color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 little  bit more  dynamic than  the colors  I chose,  but they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dark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ife  colors:  This  command restores the colors  that I chose for  L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will allow the user to select their own color set.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isible effect if already in the initi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ave screen:  Pressing  the save  key,  'S'  will allow  yo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patterns  in a compressed archive,  so that you may  retrie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Also  available  is  the  ability  to  delete,  and  rename i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  delete function sorts all  images, so this may  take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depending  on how many  images are in  the archive and  how fa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your computer and drive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store screen:  The  restore screen  function will allow you  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 saved screens  that are  saved in  the life  data file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d rename from this 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dit:  Pressing 'E'  will take  you to  the edit menu. From  here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your own designs. More on edit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,(H) help:  A screen of help  is available  by pressing  either &lt;F1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'. This will briefly recap what each of the available keys do.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elp screen is displayed the current generation, average gen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cond  and the amount of  free memory in Kilobytes.  This program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56k, so there shouldn't be any  problems. From this are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status area. To access the STATUS area, just press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tatus:  In status mode you may watch the number of births, deaths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urrently alive, generations/second in  this mode and what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n. The generations displayed in the help are not affected b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atus.  It may take  a few  seconds  for status to  display an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/sec value, as I am using  integral division for speed and ther r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 very large at  first. So just  hang in there,  the numb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(this is the mode in which you may edit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 the edit mode  you can add  predefined shapes such  as gliders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pattern  that moves in a  diagonal direction without making  a mes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and r-pentaminos. Or just turn on  a pixel here and there. Lin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n and a fat bit editor is  also available. The numeric keys can be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increment in  their particular  directions any  number of  pixels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 for defining  formations of  gliders and  the like.  The mode 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here, but only for movement. The buttons are ignored. This is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herent  inaccuracies of the mouse.  You can set the  pen down and "dra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use, but  the results aren't that clean. The best  use for i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 cursor and maybe move  the eraser around. Available  comman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: fat bit  ed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: randomly fill th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: pen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: pen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: toggle the on and off er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 clear  th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: also &lt;ctrl&gt;g, g,&lt;alt&gt;g. Draw a gli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space&gt;: togle  the current c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: exit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) fat bit editor:  Use  this to make  it a little easier  to see w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ing.  It  tracks the  location  of the cursor and displays i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ghbors in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l  randomly:  This  command  will fill  the  entire screen with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Due to the number of cells that are thus alive, th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will be rather slow, until enough cells are killed off to speed i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ases anything already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) pen down:  Pressing 'D'  while in  the edit  mode will make  it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ingle cell that the cursor is on gets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pen up:  This is the counterpart to pen down and raises the pen,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gnore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raser toggle:  Pressing the 'E' key will make a box  appear, c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ursor. If you decide you do  not want to erase, simply press 'E'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 back to normal edit mode.  If you move the eraser, 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rase a 20x20  block. The mouse can be used to  move the eras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lear screen:  The clear screen command will remove all living cel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giving you a clean slate from which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G)lider:  There are actually 4 keys  you can use to create a glider fa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y of the four diagonal directions.  The keys and glider direc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G': down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g': up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alt&gt;g: down 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g: up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e same glider direction on an already present glider will e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)lock:  This  works much the same  as the glider command  only it cre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ble 2x2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toggle current cell:  By pressign the space bar, you may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under the cursor to alive or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exit edit mode:  To exit from the edit mode,  just press the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