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 STATION, BUS STATION, BOBBI'S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ng of Rock 'n' Roll has been presumed dead for many years, yet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 persist. Sleazy TV station, WILL, decides to cash in on the sight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a million dollars to anyone who comes up with evidence that the 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 As the game starts, we find Les Manley, obscure WILL employ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round wimp, hidden away in his basement office. It's your job to guid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me, riches, and high self-esteem as you &lt;music, please!&gt;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hings before we begin: First, note that some of the commands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abbreviated. For example, instead of typing ASK ABOUT W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type AB WOMBAT. Using the abbreviations for ASK ABOUT (ab)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, OPEN (o), and TAKE (t) will save you much typing time and frust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u, however, the complete commands will be given (just in ca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little slow on the upta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tem has to do with doors. There are a fair number of clos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, and to get through them you have to type OPEN DOOR.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to anybody with a first-grade education, doors will be referr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locked or are otherwis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on with the game. Take a LOOK AT CALENDAR. Looks like Les is d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. LISTEN TO RADIO. The King had been sighted in New York! Walk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 and OPEN DRAWER. LOOK IN DRAWER and you'll see a thermos and a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oth items and LOOK IN BAG. A jar of peanut butter; not much of a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find some bread. Leave your office by walking east. (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the water cooler or the curvaceous Stella, incidentally: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 of the w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your office, you find yourself in a hallway containing a lock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ater fountain. You never can tell when a cool drink may be nee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hunting dead celebs, so walk over to the water fountain, OPEN THER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RMOS WITH WATER, and CLOSE THERMOS. Now, exit east, then ea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now in your boss's office. LOOK AT TV and you'll get two little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: The circus is in town; and Lyla Libido, the King's widow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. LOOK AT DESK and you'll see some keys on the boss's desk.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at locked door, perhaps? But you have more important things on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RAISE. Your boss doesn't seem very enthusiastic about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, but he does ask Stella to bring him your file. While your boss is o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 (it's easy to tell since his eyes bulge), TAKE KEYS. You we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keys without him noticing! Exit the office and walk back to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UNLOCK DOOR, open it,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t much of interest in the locked room, but if you LOOK IN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reporter's ID. TAKE ID and walk to the elevator by your bo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PUSH BUTTON to get the elevator doors to open. Walk in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ked up to the ground floor lobby. LOOK AT GUARD (he's sound asleep).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nd he'll complain that you awoke him from a wonderful dream.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away in your brain and exit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, the streets of New York! In front of you is a bus station, but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: It's a red herring. (All it contains are an impossible ma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 by Alfred Hitchcock, Leisure Suit Larry, and Bart Simpson.)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east, then east again. Perhaps the resident of this typical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stone has seen the King? KNOCK ON DOOR. The mysterious occupant de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're who I hope you are, prove it or get lost." SHOW ID and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A middle-aged housewife greets you and invites you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nside, walk over to the couch and SIT ON COUCH. TALK TO WOMAN. Wh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, the woman on the radio who claimed to have seen the King!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cor that Bobbi is a King fan. Wonder what that scarf is in the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SCARF. You find out it's a scarf that once belonged to the King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ING. Bobbi tells you the King's favorite food was peanut bu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sandw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now? Try a LOOK AT TABLE. The description says the table is "jus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ing a soda." Well, why not? ASK FOR SODA and Bobbi will bring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refreshments at hand, let's take a closer look at that sc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OBBI, SHOW SCARF. Bobbi will take the scarf out of the case and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next to the soda. If you could only take that scarf, perhap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you to the King. But how could you get Bobbi to give it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obvious: POUR SODA ON SCARF. Bobbi kicks you out of her apart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forms you that when she calms down she'll wash the scarf. Walk ea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's building. There, on a clothesline, is the newly-washed scarf, hu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y. CLIMB FENCE, walk over to the scarf, TAKE SCARF, and climb bac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. (Okay, so it wasn't obvious, but whoever said adventure games were eas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 west four screens. You find yourself at the circus. This is an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: To see the attractions up close and personal, you need a ti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you have no money. Perhaps if you found the Colonel, he'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ticket out of the goodness of his heart. Walk to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parking lot exit. (It's where the clown with the dru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nd yourself in front of a trailer. Walk to the trailer door and KN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It's the Colonel himself! If you ASK FOR TICKET, the Colonel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earn it. ASK FOR JOB, and the Colonel says that he nee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up after "the critters." That doesn't sound too hard, doe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 south. The "critters" are elephants! Well, it takes a big man for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fter all; just try not to breathe. Walk over to the shovel, TAKE SHO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WORKING. After shoveling, um, stuff for a bit, STOP WORKING. H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onel's trailer, KNOCK ON DOOR, and ASK FOR TICKET. Now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s. Exit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ith the Strong Man in the middle of the screen. Walk over to his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LOOK. You'll get a closeup of the Strong Man's booth. LOOK AT MA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uigi the Strong Man clutching his rosin and looking depressed. Non-ath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AT ROSIN to find out what rosin is. LOOK AT SIGN. Hm,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uigi and his picture, eh? LOOK AT MUSTACHE. It looks kind of dro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MUSTACHE. Luigi says that it's, er, not as stiff as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leaving Luigi, play a wild hunch. Didn't you see a Gypsy wag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s? ASK ABOUT GYPSY. Luigi tells you that the Gypsy is his dau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ina, and that you should keep your hands off. Exit the Strong Ma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eturned to the overhead view. Walk over to the Gypsy wag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 and LOOK. The screen shifts to a closeup of the w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up the ladder and into the w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now face to face with Madame Zarmooska. ASK ABOUT FUTURE three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King...King Graham from KING'S QUEST! Now it's time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ate with Angelina. ASK ABOUT ANGELINA and she'll give you a come-h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But KISS WOMAN and she disappears into a cloud of pixels. Now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wagon, LOOK AT CANDLES. Perhaps that wax might help Luigi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che problem? TAKE WAX. There's some other strange stuff in the wag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If you TOUCH LIZARD, a card pops out of its mouth. TAKE CARD an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A resurrection ticket? It might come in handy if the Grim Reap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call. Type EXIT to leave the w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the overhead screen. Walk over to the display to the right of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. Type LOOK to get a closeup. It's the World's Smallest Man, Helmut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HELMUT. Helmut tells you that he's bored with the same old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's nothing to look forward to. ASK ABOUT JOB and Helmut tells you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of it. What Helmut needs is a hope, a vision...a dream! ASK ABOUT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ut says he wishes he h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could you get a dream? Head back to the TV station lobby. T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dreaming away. LOOK AT DREAM for a funny sequence. Next, TAKE DREAM. (Y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I said!) Now you have a dream. Go back to Helmut and GIVE D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UT. You and Helmut become best buddies, so TAKE HELMUT. How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do you have who will fit into your pocket? Exit the screen and wal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ttle cart next to the entrance to the big top. LOOK for a clos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opcorn stand with nobody watching it. What's a circ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orn? TAKE POPCORN and walk in the circus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ps, you must have taken a wrong turn someplace. You're in the ri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 lions! Thinking back to the original ADVENTURE (and about a zill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, you decide to THROW POPCORN AT LION. While the big cat is chomping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east. Here you'll find Frederick Von Leep, the amazing acroba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reluctant to climb the ladder. FEEL RUNGS and you'll find out 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gs are slippery, but that's easily solved. GIVE ROSIN TO MAN. F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osin, climb the ladder, and make his daring leap. Leep's lea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ork out as planned, though. Since Fred won't have any further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pe he left behind, TAKE CAPE, and exit the big top. (The lio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ting the popcorn when you walk by. It must have been the jumbo-siz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it's time for you to bid goodbye to New York and seek the K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back to the bus station. Perhaps you can't take a bus, but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ut to exotic places...literally. Walk over to the mailbox and MAIL HEL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sent Helmut off to places unknown, walk back to the pop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. Walk over and stand on the test-your-strength machine. With one soli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ent into the stratosp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VE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: up in the sky! It's a bird, it's a plane, it's...Les, falling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th! After picking yourself up and dusting yourself off,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bulous Las Vegas. Conveniently located next to the impact cra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Walk over to it, OPEN MAILBOX, and TAKE HELMUT. Yes, your dimin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beat you to Las Vegas! He must have been sent via Expre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to the east is endless desert. There's nothing waiting for you there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ard and a funny phone call from Stella. If you're trying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explore the desert (it's only two screens), and ANSWER PHO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. To get out of the desert, OPEN THERMOS and DRINK WATER. Thi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nses and allow you to get back to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care about your score, skip the desert, and head west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ashed. You find yourself in front of a luxury hotel. Walk up the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tel. After riding the moving sidewalk, you find yourself in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e the hotel. You should find a pool-side bar, a swimming pool with L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ido and Mr. Fabulous beside it, a dry cleaners, and a typical flo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hotel room in it. You'll notice that Mr. Fabulous and his go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iendly. You'll need to distract Mr. Fabulous before you can talk to Ly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back to the lobby and walk over to the desk clerk. First, ASK ABOUT K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he used to stay at this very hotel. Next, ASK ABOUT PHONE. The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that the phone is used to page guests. This gives you an idea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ULOUS. While the clerk is paging Mr. Fabulous, walk back to the pool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Fabulous, talking on the white courtesy telephone...away from Lyla.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Lyla and SIT ON LOUNGE. Your mere presence is enough to make her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ool. So much for hobnobbing with the stars. She left her sun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, though, and as you know from reading the NATIONAL INQUIRER artic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the game, those glasses used to belong to the King. TAKE G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 to the elevator in the far east corner of the hotel. Enter it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is will take you up to the Typical Floor. Walk east to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Wonder what's in that maid's cart? Walk over and LOOK IN CART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ual cleaning supplies, there's a skeleton key. Bet that would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 Unfortunately, the maid won't let you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you could distract the maid somehow. (You do a lot of distrac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) Walk into the bathroom and LOOK AT SINK. On this invisible s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ntal floss. TAKE FLOSS. Walk back into the bedroom and LOOK A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ign on the door. READ SIGN: It's a DO NOT DISTURB sig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IGN, TURN OVER SIGN, and READ SIGN. It says something like, "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is room as soon as possible." Now that you have this side facing up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DOOR. The maid will come clean the room, won't sh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won't, because she doesn't have any good reason to clean the already 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You need to give her one. SIT ON BED, which rumples it up. STAND an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maid's cart. While the maid is bent over making the bed, TAK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alk back to the elevator and PUSH BUTTON. With the maid's key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penthouse -- the very same penthouse where the King once st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he elevator and go east. Walk over to the head of the tub. (A bath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ew...now, that's luxury.) LOOK IN TUB. The tub is clean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. LOOK IN DRAIN. There's something there, but a big klutz lik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ach it. You can't, but Helmut can! TIE FLOSS TO HELMUT and LOWER HEL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RAIN. Helmut bravely plunges into the drain and comes back with a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RECEIPT. It's for a white suit, the sort of fashion once fav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leaving, PICK UP FLOSS. The game has made you drop the flo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ing. Nasty, huh? Go to the elevator, PUSH BUTTON, then go into the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s. GIVE RECEIPT TO CLERK and the attractive attendant will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uit. TAKE SUIT and EXIT. Now, walk to the front of the hotel. 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Las Vegas, but how? Taking a LOOK around will give you a clue. Dri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means of transportation except their thumbs, eh? HITCH A R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icked up by the last remaining psychedelic van 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dropped off in front of the Kingdom, the King's southern e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gates to the Kingdom are locked. Exit the screen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find yourself on an overhead map of the kingdom. Walk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rt of the screen where the black and white icon of a telephone 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in front of a bar holding a celebrity look-alike conte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enter, since the suit, cape, scarf, and glasses make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costume. All you need now is a place to change clothes. Think like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and enter the phone booth. WEAR SUIT, and you look just like the King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gangling, nerdish King, that is. Enter the bar and wow th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. SING or 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, well, at least you got free entrance to the Kingdom out of it.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map and walk over to the mansion steps. You find yourself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mansion. It's packed with valuable King artifacts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 security alarm. Try stealing something to see what I mea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cquired the habit of stealing King memorabilia, you need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before you can continue with the game. First, you ne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 Walk over to the bear rug and LOOK IN MOUTH. There's a switch i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't reach it. Time for Helmut to do his stuff again. PUT HELM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and the alarm is deactivated. Now, exit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room full of trophies and awards. Walk over to the award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 Also, TAKE THE GUITAR, then LOOK AT GUITAR. Hm, a string is missing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ough, as you have a replacement string of sorts. STRING GUIT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west and then go north to the dining room. There's a door to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at you can't open. There's also a bowl of fruit on the table.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 say that the King's favorite food was peanut butter and banana sandwi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ANANA. Now all you need is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ing the kitchen door for the moment, exit south, and go up the st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loor. Exit west to the King's bedroom. There's nothing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 on the bed, so OPEN BUREAU. Inside is a secret mechanism. Walk over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CHANISM, and the BatPole (sorry) the KingPole appears. SLIDE DOWN P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ppear in the kitchen. RELEASE POLE to stop that spinning sensation.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eastern side of the counter and OPEN COUNTER. Walk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LOOK BEHIND COUNTER. Bread...just what you need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! (Don't ask me why there's fresh bread in a kitchen that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years.) TAKE BREAD and MAKE SANDWICH. Mmm, that was tas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ening. The King's suit isn't as loose-fitting as it used to b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kitchen by the door to the east, which will take you to the d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get your revenge back at the bar. With your increased gi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mike and guitar, you're a dead ringer for the King. You're a ci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look-alike contest. Go back inside the bar and SING. You'll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ward in more ways then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thing to do but sit back and accept your fate. You do indeed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King, although not in the way you expected. It's a good 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at resurrection ticket from the Gypsy, though! Thanks to the ticke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have ended in tragedy instead leaves Les poised for love,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qu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THE KING is published and distributed by Acco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lkthru is copyright (c) 1990 by Charles Mil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