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O ADVENTURES III 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Bolo III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 Man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