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 (Viv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179 Farrs Rd. , Kingston TN 37763, (6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-1695)) 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) distributed by us under the mark "Batlstar" as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d or otherwise modified from time-to-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You may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Market it as shareware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We reserve the right, in our discretion, to wa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royalty in the cases of rac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Report customer comments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mpliments, reports of bugs,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Promote the Program by advertisements or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Provide other prop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f this License were not specifically enforc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to appropriate equitable remed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es of such sections, in addition to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