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S294       ALPHA MAN   v1.1  :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WANT TO BECOME A SOLEAU SOFTWARE MEMBER TO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lease find enclosed the $12.00 (U.S.$) registration fee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e. This registered version of Alpha Man will speed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oading and exiting of the game, plus give me 25 more challeng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ord puzzles with all the Solutions!  As a new Member, I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ceive information on your other Shareware Games and discount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Soleau Software through your Special Bonus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$6.00 GAME PACK O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a New Soleau Software Member I have the option of en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 additional $6.00 for your Game Pack Offer of 8 un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s of other Soleau Software Games on a high densit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D ENCLOSED:  (Check all that apply &amp; Please Print Clear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   $12.00 for the Registered version of Alpha 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   $18.00 for the Registered version of Alpha 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lus the Soleau Software Game Pack O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   $2.00  Shipping/Handling (U.S.&amp; Canada)   $4.00 (Foreig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_______   TOTAL PAYMENT ($U.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YMENT BY:   Check ___    MC ___    Visa ___    P.O.Money Order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Visa or MC Print Name on Card: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ard#: _ _ _ _ - _ _ _ _ - _ _ _ _ - _ _ _ _  Exp.Date ___/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Y DISK SIZE:   5.25 ____     3.5 ____     Either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AND ADDRESS:       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GOT THIS PROGRAM FROM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EAU SOFTWARE  163 AMSTERDAM AVE   SUITE 213   NEW YORK  NY  10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ORDERS ONLY!    Voice/Message: 212.721.2361    Fax: 212.873.499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