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start ZO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, 486, or faster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2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aximum possible performance out of your system,  ZONE 66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fast mode on your 386 or 486 PC (called "flat protected mode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a super-fast game packed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, ZONE 66 will not work if you have any TSR'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loaded.  Most computers ARE set up to load these,  s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 few extra steps to start ZON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appologize for the inconvenience,  but in creating ZONE 66 we f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 -- make a plain old everyday game that is easy to start, 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y fast action game...  We chose the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easiest way to start ZONE 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"boo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your computer up from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into your ZONE 66 directory and start ZON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a complete walk-through of how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t a blank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From the DOS prompt, 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Wait while your computer formats the disk and turns it into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Label the disk "Zone 66 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enever you want to start ZON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COMPUTER FROM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Wait while your computer "boots"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After a little while, your computer will stop and give you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ZONE 66 AFTER DOING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ange onto your hard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         &lt;Now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"Stacker" owners:  If your C: drive is compress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installed ZONE 66 on a different, 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ype the letter of that drive instead of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witch into your ZONE 66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ZONE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have installed the game in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to tha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tart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nto any problems,  skip ahead to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WNERS OF "STACKER" AND OTHER DISK-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will not work on a drive that is compressed with Stack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ompression program.  This is due to an unresolvabl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tacker or something similar,  you can get ZONE 66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by installing it on a non-compressed partition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and by following the "boot disk" procedures listed above. 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erves the drive D: for your uncompress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D: drive is set up so that it doesn't have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ZONE 66 to fit,  consult your Stack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increasing the size of the D: drive.  (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exists to the Stacker confl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possible problems you may run into, 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ype "ZONE66" to start,  the computer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ZONE 66 may have a problem detecting whether your PC has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 Instead of typing just "ZONE66",  please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n   (If you do NOT have a sound card installed in you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s   (If you have a true Sound Blast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u   (If you have a Gravis Ultra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a   (If you have an Adlib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this fails to solve the problem,  make sure that you'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"boot disk" procedure described above.  If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steps,  create a boot disk,  and start ZONE 66 from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it still doesn't work,  then your computer unfortunat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compatible with ZONE 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begin playing,  my plane flies around in circ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DO NOT have a joystick,  then you need to start ZONE 6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 to remedy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66 /k   (For keyboard operation -- no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DO have a joystick,  go into the "OPTIONS" menu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select "CALIBRATE JOYSTICK".  This shoul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  If it doesn't,  then ZONE 66 is probab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joystick -- so use the following command to disabl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then use the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66 /k   (For keyboard operation -- if your joystick steer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Zone 66 does not work properly with my Sound Blaster card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use the ZONE66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ZONE 66 can only recognize your Sound Blaster card if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3, 5, or 7.  If your Sound Blaster is set to IRQ 2 or 10,  ZO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ecognize it.  To remedy this,  see you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 for instructions on changing the IRQ.  Or,  if you pre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ZONE 66 by typing "ZONE66 /a" and you'll get the Adlib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track, but no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 that ZONE 66 is only designed for use with tru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 and it may not function properly with sound card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:  Zone 66 can often be mad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if you create a CONFIG.SYS file that loads that PAS driver (MVSOUND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 try running Zone 66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NE66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Zone 66 detects my Gravis Ultrasound card,  but I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lease check your disk to make sure the file M03GMUZ.Z66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n't,  then you have a copy of ZONE 66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Gravis soundtrack.  To get the Gravis sound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file $ZONE66G.ZIP on your local BBS,  or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ZONE 66 Mission 1 along with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track direct from Epic MegaGames for $5.  (See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will not run under Windows or OS/2.  Only run ZONE 66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SR's or memory manag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tested ZONE 66 with DOS versions from 3 to 5,  but DOS 6 w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t press time.  So,  if ZONE 66 does not work from DOS 6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t disk with an earlie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