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ing Ship Editor v 1.0 (XWSHIP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Mark Schla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HIPED is a ship editor which allows you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ny ship in LucasArts' X-WING Sp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Although its premise is not original, it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as for pilots who have obtained the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require modifications to their fleet.  T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knowledge, this is the first ship editor that suppor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eased by Lucas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eleased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0   Original X-W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   Imperial Pursuit Mis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a  Imperial Pursuit Fi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available on CompuServe in the GAMEAPUB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HIPED uses a character-based, graphical user interfac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both the keyboard and a mouse. Although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the keyboard, you may find it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 Since X-WING takes advantage of using a mouse, I presu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have one install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WSHIPED, simply copy XWSHIPED.EXE to your 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XWSHI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mouse, be sure your mous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XWSHIPED or else you end up working in keyboar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fore running the program, consider backing up your FLIGHT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is is the file that will be modified.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 Wallendas, proceed at your own 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XWSHIPED, you should initially see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version of FLIGHT.OVL present in your 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K button or press the ENTER key to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main screen, you will be presented with a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box with the ship names and fields for alte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'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basically self-explanatory, but for those wh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here are what the fields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ame      -----&gt;  Name used in targe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ame       -----&gt;  Name used in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FileName     -----&gt;  Selects cockpi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ship's cockpit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assigned to the other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         -----&gt;  Overall amount of ship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 be divided among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ers and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ll            -----&gt;  Thickness of hull in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-----&gt;  Maximum speed at full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hld           -----&gt;  Front shield strength in SB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ld           -----&gt;  Rear shield strength in SB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when fu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hip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ield, you can simply point the mouse to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ts contents while pressing the left mouse butt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ontents of the field and you can type in a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can also be accomplished with the keyboard by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eld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fferent ship, point the mouse to the ship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mouse button to highlight the ship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ship will then be displayed in the fields. If the shi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dit is not visible in the list box, you can scroll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box by pointing the mouse on the vertical scroll 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 of the list box. Pressing the left mouse button while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rrows will scroll the contents up or down one line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in the shaded area of the scroll bar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veral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hip with the keyboard, press the TAB key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hip list box. You can then move the list box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r down by using the UP ARROW and DOWN ARROW keys. Again,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s highlighted in the list box, its paramet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Data Numeric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hip data is stored in the file structure as integ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for any field would be 32,767. In order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retrofitters, the maximum value in any field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2,000. If you need that extra 767, think about playing Pong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ied the game using the highest values for all fields, so b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may break apart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ly, since 32,000 is very close to the limit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for negative numbers. Thus if you enter a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program will kindly set it to 32,000. I suppose this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whacked, but it's mainly there to prevent some F.B. from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 values in there. Think about it. Who in their right mind woul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something to a negative value? I assume you downloaded thi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kick some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caviat: please do not enter alphanumeric characters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viously want numeric entries. What you see on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that has to be converted. The conversion logic assume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-of-your mind. If you type in "abcde", what you end up with may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t might be HBT (hosed big-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rings used by the Short name, CP Filename, and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eset, so you will not be able to exceed their limit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ame      -----&gt;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Filename     -----&gt;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ame       -----&gt; 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any character strings you like for the Short and Long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P FileName must be one of the following (and enter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with no puncu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 FileName field tells the game which cockpit graphic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lying a ship. You can tailor this to your own liki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obvious for anyone who's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tring fields, any characters you type in beyond the lim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eapon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 the "Weapons" button,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which will display the location of each weap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, the number of projectiles carried on board.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weapons is the accomplished the same way as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n the mai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rough the weapon racks, click on the "Next" or "Prev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eight rack positions on each ship,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able Rebel ships uses all eight. In the next release of the edito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loads its racks starting with rack 0 (the Rebel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, but the editor is) and continues up to rack 7. Each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on the ship by the use of a three-dimensional 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s to the center of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xis  -----&gt;  relative horizontal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xis  -----&gt;  relative vertical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Axis  -----&gt;  relative distance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ain form, negative values can be used for the ax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dicate their position relative to center. The best way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to imagine an X-Y axis out the center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e origin of the axis would probably be slightly behind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 and close to the center of the ship. If this description is un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different settings of the ships before making any al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it in action, you sh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hip's data structure is an indicator which tells the ga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weapon is in each rack. This version of edit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non-standard equipment, but future version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r racks will be limited to the available equipment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ory. However, on some racks, the field labelled "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will display a non-zero number. This number, of cours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s (X-Wing and Y-Wing) or missles (A-Wing)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for that rack. Although the sloth Rebel engineers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ed ion cannons on an X-Wing, they have improved thei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echniques, so you can load up to 255 projectiles for each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numeric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can be determined, it appears the game uses the ax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0 to 180 scale. Although I cannot verify what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a value outside of that range, it might work. To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values within the above mentioned range. From with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found a reliable method in which to detect a wea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t the point 0X, 0Y, 0Z with a projectile count of 0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I use these values to indicate that no weapon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specified rack. The empty racks of the Rebel ship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and I suggest you do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used for the projectile count appears t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will thoretically allow for 32,767 projecti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ation of the offsets indicates this is a one-by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ny value entered above 255 gets conveniently preset to 255,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n't be any trouble about writing into the high byte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t sending zippo (this is just in case the other byt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or is reserved for future use). Besides, if you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missiles, you probably need more help than this editor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oose to set the projectile count to a two- or three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cockpit display will not show the figure you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instrument panel contains a single LED and can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nine missiles. This of course, is not the cas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us in your armament. The display will continue to read "9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nine projectiles on the rack. At that poi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LED normally. If this confuses you, perhaps you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heet of paper. On the other hand, if you set this to a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, there will be no need for counting. The mission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 long before the tube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David Bollinger for his excellent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.OVL offsets which was described in his docs for XWINGE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elped me a great deal in creating XWSHIPED and 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s the one who dug out this information. To contact Davi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air, CA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HIPED was created by Mark Schlageter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nal form as FREEWARE as long as this documen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documentation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the author is in no way affiliated with LucasArts.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ontained herein shall be distributed with any of LucasA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nor shall they be represented as having been approv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Lucas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echnical support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XWSHIPED, please use it to your heart's content.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friends or BBS you choose. If you hate it, then delete it, wip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it or desecrate it in your favorite manner. In whatever way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you don't need to send me one thin dime. XWSHIPED is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ellow pi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aiver of any compensation is a response to some of the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"programmers" who put out crap and actually believe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 for it. Get a clue! (PC Patrol...buzz off! It needed to be s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t be a great demand for technical support for a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re, but if you require assistance, I wi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suggestions or find a bug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chla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          71054,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chlag@at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Jul-93       v 1.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/Aug 93      v 1.1   allow weapon rack reconfig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standard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