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693      WALL PIPE GAME  v1.0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ll Pipe Game. This registered version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low for UNLIMITED levels of play.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o receive information on your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, discounts on other Soleau Software and to be elig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Wall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