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 �       </w:t>
      </w:r>
      <w:r>
        <w:rPr/>
        <w:t>.      ��     .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�   �         �      _------_        _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�           </w:t>
      </w:r>
      <w:r>
        <w:rPr/>
        <w:t>/ /~~~~~~~\----/~~~~~~~\ \     �             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__|_|    /~ _-~~~~-_ ~\    |_|__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__--~~____|   |  /________\  |   |____~~--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__--~~__--~~     ~---__\   ()   /__---~     ~~--__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~~__--~~         .        ~--__--~                  ~~--__~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~~                                        �   .           ~~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    �   �         �        �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�     .       �       �        .          �       �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  ������  ��   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�   ��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������� ����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��  ��   �� ��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�   �� �� 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 SoftWare Labs, hereby warrants and grants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o the user of the product(s) described here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 SoftWare Labs hereby warrants that the softw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, described as follows: Bajoran Trivia Door Game v1.0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for the purchaser thereof: Allows you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(s) in the knowledge of the Bajoran Culture. Noth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shall imply or in any way indicate that the software sha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hereinabove described. Further, Klin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warrants the software shall provide only the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above described and no other. Any and all incidental or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oftware shall be used solely at the purchaser's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nd all results from the use thereof shall be sol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the software as here and above describ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way not in accordance with the specification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, then this warranty is expressly voided. Im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s, among other things, using the softwa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not expressly indicated by Klingon SoftWare Lab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machines than the software was designed fo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 misusing or ab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O THE EXTENT EXPRESSLY PROVIDED HERE AND ABOV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, THERE ARE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FOR THE ABOVE DESCRIBED ITEM 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Klingon SoftWare Labs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