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  �       </w:t>
      </w:r>
      <w:r>
        <w:rPr/>
        <w:t>.      ��     .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�   �         �      _------_        _----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�           </w:t>
      </w:r>
      <w:r>
        <w:rPr/>
        <w:t>/ /~~~~~~~\----/~~~~~~~\ \     �             �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__|_|    /~ _-~~~~-_ ~\    |_|__         �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__--~~____|   |  /________\  |   |____~~--_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__--~~__--~~     ~---__\   ()   /__---~     ~~--__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/~~__--~~         .        ~--__--~                  ~~--__~~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/~~                                        �   .           ~~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/            �   �         �        �              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      �     .       �       �        .          �       �     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�      �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�����  ������  ��     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��  ��   �� ��   �� ��   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��� ������� ������ 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 ��  ��   �� ��     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  ��   �� ��     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SFBAJTR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tfire Bajoran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1.0  (05/2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J. Fergu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3 Klingon SoftWare Lab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5-426-5596 ... 1200-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- 1:273/935     TrekNet - 87:6007/9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lingon Legion of Assault Warriors (KL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BAJTRV is a fast paced Bajoran Trivia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oor feature within the SPITFIRE Bulletin Board System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rogram, provided, you use a door converter program (i.e. Qk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. I am currently running nine (9) SpitFire Trivia Door Game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v2.55s. Bajoran Trivia can also be run as a stand-alone (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). It can also be installed as a SysOp configurabl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, File or Message menus of SPITFIRE.  A data file containing 2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joran Trivia questions is randomly accessed and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With each question that is displayed, four multiple choi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vided from which the player may select.  SFBAJTRV allow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seconds to read the question and respond with the numb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nswer they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AJTRV SETUP AS A SPITFI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SFBAJTRV to be executed as a door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directory be set up for it.  For explanation purposes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e directory DOORA is created for use with SFBAJTRV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ust then be place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AJTRV.EXE    The actual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AJTRV.DAT    The data file containing the 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AJTRV.TOP    This is a listing of the top ten players. SFBAJT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reate this file if i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AJTRV.CLR    This is a listing in Color of the top te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BAJTRV.EXE will create this file if i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AJTRV.LMT    This allows you to set time limits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 security level. Sample information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AJTRV.DOC   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AJTRV.REG    Registration Key (deliver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    Form to use to register your copy of "SFBAJTR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.LST     Contains the listing of all the origina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sed to be in the "SFBAJTRV.ZIP"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.BAT          This will run Bajoran Trivia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L.COM         Klingon SoftWare Labs Adverti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BAT     Use this to install on you H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will then need to use a text editor to edit the S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FDOORS.DAT C:\SF\DO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BAJ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ice that the commands needed to execute SFBAJTRV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:DOOR_A and GOTO LOOP command lines.  These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of the existing REM Place Program Name Here. 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ly explain each of the commands which were set up within SF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FBAJTRV as a SPITFIRE Do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is created automatically by SPITFIRE when a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  It contains information about the user such as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AJTRV requires access to the information within SFDOORS.DAT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ecuting the program it must be copied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AJTRV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BAJTRV is the program name and executes the game progra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user has terminated the game play of SFBAJTRV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s the SFDOO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BAJTRV SETUP AS A SYSOP CONFIGUR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has a SysOp configurable command for the Main,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enus.  The SysOp configurable command is exec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which corresponds to the menu it is being run fr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ords, SFMAIN.BAT runs the SysOp configurabl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, SFMESS.BAT runs the one from the Messag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ILE.BAT the one from the File Menu.  The command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SFBAJTRV can be set up in the batch file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nu you wish to have SFBAJTRV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will need to establish is which of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use to run SFBAJTRV.  For this purpose, let'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going to be set up so it can be run from the Main Menu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e set up procedure is the same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you are running SFBAJTRV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will need to decide what you wish to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establish what security level will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your system to be able to access this option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termined you will need to modify the SFMAIN.MNU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rite text editor, as long as it sav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fer to the SPITFIRE manual for further document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eded.  It should also be noted that if SFBAJTRV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o run from the File Menu,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ILE.MNU file and if it was being set up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Menu you would need to modify the SFMSG.MNU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ing the default SFMAIN.MNU file, you will notic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command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&gt;............. Add Your Own,,100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need to be replaced with a Command Charac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select the option from the menu.  It is ASOLUTELY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mand Character must not duplicate an exis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or another menu option.  You will then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description of the Spitfire door program you are running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s, the security level required to access this feature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 followed by the a @.  The @ must not be changed! (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modifying your SFMAIN.MNU, SFMSG.MNU or SFFILE.MNU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SPITFIR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 Brief Program Description,,1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will need to modify the corresponding batch file, SFMA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can be executed from the Main Menu.  Do thi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text editor, as long as it saves in ASCII format.  (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f SFBAJTRV were being set up to ru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you would need to modify the SFFILE.BAT file and if i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o be run from the Message Menu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ESS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SFBAJTRV.EXE file in the directory you wish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om.  SFBAJTRV will create its own player sco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AJTRV.TOP, if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set up in the SFMAIN.BAT file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used for executing the game through a door in the SF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if you were running SFBAJTRV from the mai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r SFMAIN.BA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BAJ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RK is not included in the SFBAJTRV package becau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righted by Solid Systems, 1985, but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ngon Bird of Prey! and Buffalo Creek's BBS as well as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tems.  BRK is not required to run SFBAJTRV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ommended since it will prevent a user using the CTRL BR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rminate the batch file, gaining access to your sys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level.). We did include a file titled BRK.DRV which is a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n add into your CONFIG.SYS (DEVICE=drive\path\BRK.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et SFBAJTRV up in a separate sub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for instance, a subdirectory named SFBAJTRV,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FMAIN.DAT \SF\SFBAJ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SF\SFBAJT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FBAJTRV is executed, from either the door with the S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m the SysOp configurable command through a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batch file, it will first look for the SFMAIN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FMESS.DAT file, then the SFFILE.DAT file and las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OORS.DAT file.  It will look for each of these files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d the commands required for its execution.  If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found, SFBAJTRV will halt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JORAN HIGH SCOR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line parameter is available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si and Non-Ansi high score bulletins for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use this option, a "/P"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AJTRV in the command line to indicate a valid DOS p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file will be created.   (NOTE:  This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display file path you have set up within SPITFIRE.)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n followed by the file name of the bulletin to be crea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necessary to include the file extension.  SFBAJT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dd a .BBS extension for the Non-Ansi displa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CLR extension for the Ansi display file created.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BAJTRV /P C:\SF\DISPLAY\DORBU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/P" command line is optional and SFBAJTRV will operat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without it.  However, it is a convenient means of provi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 high score bulletins for the Bajoran Trivi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LAY OF SFBAJ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also be noted that a SysOp can play SFBAJTRV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SFBAJTRV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PECIAL NOTE **  The "/L" and the "/P" command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gether in one command line to specify the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name of the bulletin to be created when 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E LO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BAJTRV automatically detects if the DTE is locked at 19200 bau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AJTRV detects that the DTE is locked, then SFBAJTRV open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to the maximum baud rate of your system.  If SFBAJTRV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that the DTE is locked, then the serial port is ope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 status line is now displayed on the BBS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information concerning the caller's name,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and the security level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FBAJTRV.LMT file allows the SysOp to establish a time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lay according to the security level the caller ha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the accompanying SFBAJTRV.LMT file, use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to represent the various security levels you hav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, a comma then the corresponding time you wish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rticular security level in minutes.  For instance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9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curity level should begin a new line and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for each security level you have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 time limit set for a particula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AJTRV will default to the level 10 security leve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Shift Key and the F1 key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game play of SFBAJTRV and return the calle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 Pressing the Shift Key and the F9 key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game play of SFBAJTRV and log the caller off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hift Key and the F9 key are pressed together, lo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off the BBS, SPITFIRE will recycl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Ready For Call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BAJTRV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rst executed, SFBAJTRV will display a list of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ore players and the percentage of correct responses they ach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laying SFBAJTRV.  Initially, this will be a dummy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lines tha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%...............YOUR NAME COULD B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s the game is played, this will fill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, their percentage ratings and the date that the play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top te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t least twenty questions must be attempted before SFBAJT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the percentage rating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ings interesting...the SysOp can erase the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ten listings SFBAJTRV.TOP on a routine basis to g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 chance to have their nam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top ten list is displayed, at the bottom of the screen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which prompts the user whether they want to hav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/n)? available to them during game play.  If the user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(for yes) the game will display in color and if the user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 (for no) the game will display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SFBAJ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pressing any key (other than &lt;Q&gt; for Quit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Ten listing the game screen is displayed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&gt;&gt;&gt;&gt;&gt;&gt;&gt; SFBAJTRV &lt;&lt;&lt;&lt;&lt;&lt;&lt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</w:t>
      </w:r>
      <w:r>
        <w:rPr/>
        <w:t>Release 1.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Bajoran Trivia For SPITFIRE Doo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Klingon Bird of Prey! - (215) 426-559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In Cooperation with Buffalo Creek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pyright (C) by Robert J. Ferguson, 199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UNREGISTERED ShareWare VERSION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: 0                        WRONG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joran question will b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&gt; Choice 1                        &lt;2&gt; 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3&gt; Choice 3                        &lt;4&gt; Choic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nswer: [ 1 2 3 4 &lt;Q&gt;uit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andomly choosen trivia question is select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is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makes his selection by entering the correspo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game progresses, SFBAJTRV will provide a running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answers and also of the wrong answers the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n second timer should elapse before you respond, SFBAJ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unt this as a wrong response and add an incorrect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WRONG answers obtain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ready to exit the game, simply select press "Q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&gt;uit.  If you qualify as one of the top ten players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AJTRV will congratulate you for becoming one of the top ten sc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 your name to the Top Ten listing.  You will once agai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Ten list displayed with your nam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it the game before you have completed the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required for eligibility to the Top Ten list or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y as a Top Ten player, the Top Ten listing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to press any key to return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ied customers are our greatest asset. As a registered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 enrolled in our telephone technical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joran Trivia was designed for ease and use, and this manu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answers to most of your questions. Until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received, technical support is NOT available via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phone from our technical staff. You may first want to call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Public-Access System at 215-426-5596 and leave a quick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r technical staff. You will NOT have full access on your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need you to fill out the user database inform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ssword, etc. Your security access will be upgraded within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r first call, providing your registration informa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his method of obtaining support is especially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guidance regarding the most advanced features. Sup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 OF SEND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Free technical support by voice phone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9am and 5pm 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utomatic notification of major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24-hour access to the private "Registered Users" HQ BB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ingon SoftWare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BBS access to download proprietary programs written by both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authors which enhance and ad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1 year "Paid Subscription" to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free to share SFBAJTRV.ZIP with others.  However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tributed with ALL files shown in the distribution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the files can be found in the file PACKING.LS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as the rest. The files must not be altered in any wa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BAJTRV.ZIP is distributed as ShareWare SoftWare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FBAJTRV, and if you find it to be a program you use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losed registration form (REGISTER.TXT) and mail along with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 $15.00, you will have available to you a registered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from Klingon Bird of Prey! at (215)426-5596 in the B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Files Area, we will also "CRASH" it to you if you are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mail the disk to you. The registration form tells you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J. Ferguson, Klingon Bird of Prey! or KSL SoftWare Labs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eld responsible for any damage incurred by the user to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or peripheral devices while running SFBAJTRV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lies in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are indeed owed to Mike Woltz of Buffalo Creek BBS (51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5-8496 for his assistance.  Without his help this progra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like to thank the following people for their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lingon SoftWare L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Questions - Tony Rowley (U.S.S. Malverne, Philadelphia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ing - Chuck/Gigi Wingel (GraveYard BBS 215-622-0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ing - Earl Driscoll (Earl's EX-XT Board 215-727-80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ing - Dan Fanin (Tower BBS 215-525-59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BAJTRV and other SPITFIRE program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ffalo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-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00 -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PART I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JORAN GENERAL TRIVIA            v1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fast paced Bajoran Trivia Door:         � FileName: SFBAJTRV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igned to run on any BBS or as a Stand  � MagicName: BAJ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one (DOS prompt). Has over 200+ trivia  � FidoNet - 1:273/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estions.                                � TrekNet - 87:6007/9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(1st Release)              � PhoneNum: 215-426-5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AUTHOR: Robert J Ferguson - SysOp � USRobotics 14.4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lingon Bird of Prey BBS (215) 426-559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3 Klingon SoftWare Lab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is avail at: Kling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Node 1:273/935 (DoorWare/DoorGames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ekNet Node 87:6007/9016 (Klingo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15) 426-5596   Available 23h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00 - 14.4 USRobotics/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is courtesy of Paul Mayer, although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comments; we don't claim copyright to Mr. M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r policy allows persons or user groups to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, evaluation version, of the program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must contact us firs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registered user of this program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for a reasonable time (30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). If at the end of a reasonable trial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or if you are using the program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r for advice, and continue to use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o developed this program distribu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the traditional "shrink wrap" software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We have chosen shareware for distribution so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market, BBS systems, developers, networks and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ommunity, will have the greatest expos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