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A T I E N C E   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Febr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PATIENCE 10 4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PATIENCE 10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PATIENCE 10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 and phone number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ATIENCE 10, CoCoWare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ATIENCE 10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ATIENCE 10, Version 4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IENCE 10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IENCE 10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PATIENCE 10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PATIENCE 10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PATIENCE 10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CoCo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PATIENCE 10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IENCE 10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CoCo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Februa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PATIENCE 10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PATIENCE 10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ATIENCE 10, Version 4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CoCo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IENCE 10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Co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PATIENCE 10 package, without written permission from CoCoWar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February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CoCoWare, P.O. Box 122721, Fort Worth, Texas,</w:t>
      </w:r>
    </w:p>
    <w:p>
      <w:pPr>
        <w:pStyle w:val="PreformattedText"/>
        <w:bidi w:val="0"/>
        <w:jc w:val="left"/>
        <w:rPr/>
      </w:pPr>
      <w:r>
        <w:rPr/>
        <w:t>76121-27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oCo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ATIENCE 10, Version 4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PATIENCE 10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PATIENCE 10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ATIENCE 10, Version 4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February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IENC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