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 Date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07-07-93 -Bye Week Maintenance function added to Utilities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identify those players that have the wee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and Team Maintenance will now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re currently on a bye week. Players will have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next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ow supports divisions for 8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up a combined basic/perform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draft more than 1 defense/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has been expanded to 2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s added to support team quarterbacks and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bypass the legal lineup check by entering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tarters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"potpourri" position has been added to the legal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leagues that in addition to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t each position, also allow for a team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ut their starting lineup with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importing scores, can now customize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for the basic scoring method. Impor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ed basic/perform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the performanc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oring methods now have a "miscellaneous" field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points that are not covered by the norm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gistered users can bypass the signon screen with /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 (FFA 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warning is now displayed if executing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ekly scores are present. Once weekly sco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for the week, no additions/deletions/tra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, else weekly scores may be posted to the wr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Maintenance will warn you if you press [Esc]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made changes to a roster and did not sav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can now be printed by either fantasy te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and Starting Lineup report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names of teams (if using divisions). Onl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re printed, team numb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now sorted according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compa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description of a transaction has been expand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50 characters to 2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ansaction report will now print the total paid/unpa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entries for the team in the selecte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printing the current standings will now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to head results of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printing standings, you can enter commission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at the top of the stand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using divisions, current standings will al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wins/losses/ties.  Win/Loss Maintenanc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division wins/losses/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Alt-X (pressing the Alt key and the X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) anywhere in the program will temporarily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 Entering EXIT and then pressing [ENTER]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um Lock setting is saved when starting FFA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FA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07-13-92 -Fix for win/loss percentage showing incorrectly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below .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FA now consists of 3 menus, the main menu, a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utilities menu. The main menu contains th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normally used to enter scores and updat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menu contains all the reports that can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ted by FFA. The utilities menu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arely used, such as League Options, Win/Los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or all look-up windows, if all entri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 in the window, the window frame will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ox.  If there are more entries than can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indow, the window frame will be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Entry and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eam own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such as name, address, phone #, fax#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Setup and Own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customiz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erformance and distance scoring methods (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ek's data files (assuming there is enough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o create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set printer options (Print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set the device name, initialization code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per in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bonus for registered users - Draft Assist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help set up the draft by random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umbers and the draft order.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e draft order to account for draft trad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taking place, it will track each roun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the player from the roster lis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players have been selected and also wha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, with several different sort optio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done, team rosters are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 This program is only avail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lex option added to League Options, allow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de receivers and/or tight ends to satisfy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ort Team Roster option added to League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automatically sort the team roster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Setup will now warn if a player is alrea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weekly scores, pressing [F4]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showing the points that have been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 Helpful to determine if some team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en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starters will be 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s" next to their name and reserves will have a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[F4] in Starting Lineup will clear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layer, making it easier to enter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shows the current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l reports have the option to go to the printer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. Also have the option of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print Current Week's Detail report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ings. This will only work if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 to create the backup file, and Ente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s has not been us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7-92 -Fix for problem with Out Of String Space error whe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eam Setup after using Enter Weekly Scor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9-92 -Fix for problem of getting message "Duplicate Play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a player from the roster and then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file. File was updating correctly,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rning message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f Team Setup not always detecting a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18-92 -Corrected spelling of "vistor" to "visitor"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nd Starting Line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04-92 -Fixes for more problems with Out Of String Spa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12 teams and a full roster (20 players)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 when trying to perform a trade in Tea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also happen in Manual Score Entry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a 09-02-91 -Import file format change for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Team Setup when selecting a LARM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FL roster list, it would mistakenly put L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's te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08-17-91 -Import function added (Score Entry - Import)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n ascii text file downloaded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ort the scores for the basic and performanc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FL roster list is available.  A player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ist and imported into the team's lin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iminating manual entry of name, position and NFL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updating scores manually, the play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indicate whether the player is a star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, for those leagues that do not wis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 for a non starter/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added to enter scores either by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or NFL team when entering scores manual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 Options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ability to print out a notes file on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07-22-91 -Fix for problem of getting illegal number of quarter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hen setting up a new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06-25-91 -Team Setup will give a warning message i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se or coach is on another team's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the down arrow key at the player's name i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will go directly to the next player, skipping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, position and year-to-d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enu list was getting too big to fit on 1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ports are in a separate program (FFAPRN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report is selected, there will b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while the reports program is being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When returning to the menu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delay while the menu program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report to print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report to print team's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standings report will now print next week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schedule is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pdate/Print Standings will only prin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if the current week is a playof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gistered users will receive a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FAREG.DAT) that contains a personal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ir name.  Registration is a one tim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n-line help supports scrolling by line as well as b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You can now enter and save notes by pressing [F5]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eld.  This feature is useful for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transactions (trades, new pick up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new function called NFL Table Maintena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  This function is us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codes/names for the NFL teams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set up a table for college, World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, or Arena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11-19-90 -League options has a field for ent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.  This name will appear on all the reports,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ning more than 1 league to identify the leag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's detail scoring report now h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he detail for the reserves as well as the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set with the League Options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will also be sorted by player position: quarter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backs, wide receivers, tight ends, ki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report will now show each player's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tal. This point total can be changed manual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) in the Team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Setup function now has an option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 players between teams.  Pressing [F9] a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ill allow you to trade that player with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different team, eliminating the need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ad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displaying a look-up window and the Num Lock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 Lock will automatically be turned off so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 pad can be used.  After the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s removed, the Num Lock key will be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aximum number of reserves that can be used fo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up has been increased from 5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11-13-90 -Name changed to Fantasy Football Assistant as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Manager was trade marked by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ed problem with divisions when using 12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xpanded player window in Score Entry so i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s for a selected NFL team at once.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y of missing a player if there w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team defense and team coach (if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) to the Team Rost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a reprint option to Update Standing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tandings can be re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8-20-90 -Origianl release of Fantasy Footbal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