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DOC USA-CRYPTO V1.1                          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Network Software Development is a specialty of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Associates, and USA-CRYPTO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-CRYPTO files, loaded on a network (e.g., Novell)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tarted from the workstations using the CRYPTO-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O-N.BAT is an alternate batch file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oads (DOS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ads CRYPTO11.EXE with a NETWOR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option activates some record locking/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Started with the network parameter, USA-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at DOS SHARE MUST HAVE BEEN P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d operation on a network requires regist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license and the following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License Fee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1-5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6-20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21-50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51-100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101-200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201-1000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network licenses are available (at ver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) for primary &amp; secondary schools. 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ND OF NETWORK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