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OLO BOX  v1.1  :  REGISTRATION FOR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olo Box Game. This registered version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ading and exiting of the game, plus give me a tot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200 puzzles with the solutions for all.  As a new memb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want to receive information on your other Shareware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ounts on other Soleau Software and to be elig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PACK OFFER FOR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  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2.00 for the Registered version of Bolo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8.00 for the Registered version of Bolo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24.00 for the Registered Version of Bolo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olo Box Pr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30.00 for the Registered Version of Bolo Bo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lo Box Pro Version and the Member Gam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Canadian/Foreign Users add $2.00 for postage.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on U.S. or Canadian bank or P.O. Money orders 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