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June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ONE MUST FALL 2097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Future of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RELEASE                 Epic MegaGames            Rockville, Maryl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all stand... ONE MUST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MegaGames and Diversions Entertainment comes the c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 the year 2097 steel will bend and sparks will 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90 foot robot in a futuristic fight of epic propo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Epic Pinball welcome you to the future of fighting!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2097 will rip your heart out with full screen, ultra fas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eview" to run the One Must Fall 2097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JUST A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adds an entirely new twist to the Stre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nre. In OMF's "Tournament Play",  you enter the aren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98,000 pound wimp.  Fighting through match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onents,  you earn cash and experience for every fight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ash to enhance and upgrade your robot to new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fights,  your power will reach nearly unbeatable level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.  At the end of each tournament is an ultra-powerful b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 with.  You'll need fast reflexes and major ball bearing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due June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ghting action 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moves, holds, throws, and secr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keyboard and 1 or 2 joystick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0-page strategy gui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megabyte animation, music, and stere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ound Blaster, SB Pro, SB 16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need a 386 or faster processor to run OMF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FIND 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will be released on June 15th.  Here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shareware version as soon as it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(The world's largest BBS, free Epic downloads)...1-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he world's top online service)..............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f you have access to Internet FTP)............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on Epic's new ELECTONIC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 on Internet, CompuServe, or nearly any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on Epic's "Electronic Mailing List" and get a week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describing new releases, important updates, and other 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, send us an electronic mail message and say "Put 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net, write to: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write to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CONTAC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800-972-7434 to place an order or to inquire about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301-983-9771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fax to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eviewers &amp;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Sandy Passwaters the above numbers or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contact Epic MegaGames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phone (0767) 260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fax   (0767) 262 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