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What Vehicle History?  2.4j  8/6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? (WVH).  Other than a pause at start &amp; exit, it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provides any easy way to track the service history on many c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cks, campers, dozers, grading equipment, what-have-you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vehicles by VIN or manufacturer's number (for non-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H contains six data 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echanics, employees, or plac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visions, departments, loc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ypes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rvic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pull-down menus,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, and many reports.  Documentation on-disk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and WordPerfec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V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$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VH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please add $3 to Canada,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waii, Puerto Rico, or Virgin Islands. International orders add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opy or contact me for multiple copies and I will che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 8142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am-6pm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Ĵ Distribution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