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Tax (TM)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es Engineering/Software MAKES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es Engineering/Software warrants the physical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hysical documentation provided with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free of defects in materials and workmanshi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of ninety days from the date of registration.  If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ing/Software receives notification within th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is determined by Bates Engineering/Softw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, Bates Engineering/Software will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ed Warranty shall be limited to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 and shall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xtend to any claim for or right to recove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, including but not limited to, loss of profit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se of the software, or special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 damages or other similar claims, even if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ing/Software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y of such damages.  In no event will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ing/Software's liability for any damages to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erson ever exceed the lower of suggested list pr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es Engineering/Software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 OR IMPLIED, INCLUDING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IMPLIED WARRANTY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