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Tax (tm)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version and any new IRS tax la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normally set by February each year.  New year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d to be completed during February with orders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end of March.  This is a Shareware TRIAL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QuickTax (tm) program. If you continue to use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tryout, please register to hon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-before-you-buy commitment under which it is offere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 receive the latest version of QuickTax, full-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year by mail, telephone or FAX and fre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s/Dislik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QuickTax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r Renewal (latest Version, single computer)...   $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uter license: $5 per additional computer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ornia orders add 7.25% sales tax 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.........................................   $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ES ENGINEERING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42 Swansboro Road, Placerville, CA 95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quire a credit card order, you must order from Ps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, with your MC, VISA, AmEx or Discover car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242-4775 (from overseas: 713-524-6394) or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uServe to 71355,470. Order ITEM # 11017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only. Bates Engineering/Software can NOT be reached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 For technical and shipping information, contact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gineering/Software at 916-622-1886 or the above addr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