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s Manag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ll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uto Par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Else is Just Overpric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and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65 NE B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quamish, Washington 9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(800)788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 (206)598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BELIEVE IN SHAREWARE ! !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ion gives users a chance to 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before buying it. If you try a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, and the copyright holder retains all righ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few specific exceptions as stated bel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authors are accomplished programmers,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able quality. (In both cases, there are g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nd bad ones!) The main difference i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of distribution. The author specifically gra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to copy and distribute the software, ei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s a distribution method, not a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ocketbook, whether it's commercial or Share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system makes fitting your needs easi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you can try before you buy. And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d is low, prices are low also. Shareware h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The Parts Manager(tm) must accep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laimer of warranty: "The Parts Manager(tm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-quential, which may result from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arts Manager(tm)."  This applies equal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and non-registered users of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(tm), and by using The Parts Manager(tm)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nting to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ts Manager(tm) is a "shareware program" 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at no charge to the user for evaluation.  Fe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to share i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prices, and yet to provide incentiv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s Manager(tm) and continue to use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(tm) after a 30 day trial period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 registration payment of $99.00 to D and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The $99.00 registration fee will licens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for use on any one computer at any one time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to another, so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t being used at one location while it's being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The Parts Manager(tm) for any k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remuneration must first contact D and S Softwar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ddress above for authorization. This author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rts Manager(tm) immediately (However D and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kept up-to-date with the latest vers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s Manager(tm)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pass a copy of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(tm) along to your friends for evalu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a copy of the latest version of the The P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r(tm)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version you have received is not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o records, transactions or any other figu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with proper sharewar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shareware version, for the sinfully 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$99.00 plus shipping, will net you good kar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6 months of support time by phone.  The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is also available for any Novell or Net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network software, and includes other good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as hold and will call tickets, more pricing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, 12 months of support, and fre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systems (shareware and commercial) are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on a PC/AT/PS2 or clone with 480k free RAM,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or above (although several users have tried i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01, it has conflicts with 4.01 internal share) and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a 20 meg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was written in Borland Pascal,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Topaz' dBase file access toolkit an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of approx. 18 months of everyday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middle of an operating st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is package is shareware, not public domain,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mphasize that this is not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going to use it, register it ( have I s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ough yet?  Sorry, but this is what feeds the c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ys the mortgage).  See the enclosed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ME for a handy preprinted order for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very much for your purchase of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POS Software.  This software was develop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ng Auto Parts store, by the store owner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d programmer), and continues to evolv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of it's users.  You can add your inpu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out one of the user input form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and S, and your suggestion will be added to the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ghed along with suggestions from other us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keep the Parts Manager at the forefront of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al problems - Tech Suppor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ile is included in the 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, your Tech Support is limited to gett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-line so that you may evaluate this package as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your business.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Tech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imple operational problems can be sol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manual, but in the case of someth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here, or something unusual, Tech Sup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 phone call away.  You will find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nual is out of date after the releas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  That is very simply because we write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we write manuals.  We pride ourselv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lity of Tech Support, as the person who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 is the person who wrote the program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shing for answers here!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perience problems with The Parts Manag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to do is DON'T PANIC - very few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here are fatal.  Please, please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before calling tech support, as we get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at times with questions that can most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by just reading the book, and it keeps u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ing the REAL problems. Work with us on this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will not have to go to a pay-per-call basi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ftware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all for tech support, please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ocumented (what you were doing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, conditions, etc), along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system (brand, type, etc), th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you are using, the brand and model of pri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CONFIG.SYS &amp; AUTOEXEC.BAT fil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ice, these files are found in the 'roo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nd control lots of very important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the operation of your compu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 Manager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 hours and polic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is (206)598-5401 (please don't ab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line by using it for tech support - that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to start charging for each tech call as tha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plenty of money - too much for the price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rs of operation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00(am) - 2:00(pm) Pacific Time M-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ines are busy, or it is off-hours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mail on this number, so please leave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your problem, and we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arliest possibl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Parts Manager(tm) must accep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warranty: "The Parts Manager(tm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Parts Manager(tm)."  This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to registered and non-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Manager(tm), and by using The Parts Manager(t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consenting to this 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is a copyrighted package, D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wns the trademark to the title.  This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nder federal law, be copied (other th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urposes), shared, given away, or run o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machine at one time (network version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, can be run on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t ONE business location only).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also protected by the fact that a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(known hereafter as the load code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mbinations in the name, address, and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f the Master File. This method of prot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 intrusive way I know of to in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user is operating the system. This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all the backups you want,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Manager on a new computer, and all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a licensed user should have the ability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f you give a copy to someone else, two thing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. First, the software will not load after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, and second, you will be violating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laws (you may even hear from a lawyer.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ll us with a friend's name, and he/she bu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 from D and S, it is worth a lot to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be worth a lot to you.....like $50.00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30 days have passed, we will mail you a $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how our appreci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s/Distribut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and S Software does not generally deal with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lers for the sales of this package, but pre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 with existing customers and warehouses who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et the system as an added source of prof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business.  The reason for this is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designed for a specific business (au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), and for a specific piece of the auto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 (small to mid size jobber stores)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dealers have such a large amount of va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to deal with that they do not hav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 needed to service the auto parts market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well versed in computers, and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little extra money, we have the de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...discounts are available based on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, and if you are interested in becom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er for The Parts Manager, please call us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ef you on the dealer agreement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Assum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assuming certain things within the frame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  First off, we assume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operating knowledge of running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We do not expect you to be a programm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have the basics down well enough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copy files, delete files,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edit startup files, identify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identify video ports, and other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primary duty of Tech Suppor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going when dealing with The Parts Manag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end we will attempt to help you in thing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dealing with The Parts Manager.  Howe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substitute for basic working knowledg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er, and we cannot be your sour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ing on this.  This applies moreso toda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plex operating systems and add-on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DesqView, and others.  D and S Softwar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supporting, installing, or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software package other than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We suggest that you read all of the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with your system (yes, I know they are th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to read....patience in this will b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arded!), or take one of the many Basic PC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offered at most community colle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 Margi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nature of the pricing structure used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important to take some time and g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before you start.  Profit margins are a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reat concern with anyone who runs a busines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ly so.  It's very hard to pay your bill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making any (bottom line) money! 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operates the way your accountant operates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ng the REAL profit margin relative to co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give you an example.  Lets say you buy a wi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.00 and sell it for $2.00.....most peopl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you made 100% on that sale...fair enough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at the actual profit of the sale ($2.0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00 = $1.00), and compare it to the sales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2.00), you will notice that only 50% of the sa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. That is how the 'numbers people' (accounta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see the s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eads to a lot of mental gyrations on your par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figure out what to sell an item for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nerate a certain profit level.  Working 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s just too much work and too time consum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have the computer do that?  With thi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what real margin you want to make, se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files, then the system takes over and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 suggested price for all levels of custom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come clearer later, but it should hel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n overview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ing Level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ads us to a discussion on customer pr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since it ties in so closely to the ques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and net profits.  No doubt you ha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pricing in your store at the curren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e will work around that as an examp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offers a choice of four fun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evels, along with a 'list price' 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et the margin levels,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entitled 'Line Codes' under Files. I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list the pricing structure that was used i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 as the system was being develop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est level, 'D' was used for the cash r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 in customers (I still showed a discount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in order that the cash retail custome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n effective discount from list). Just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for list higher than 'D' price, and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. In most cases, this w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er' or 'non stocking dealer' price sheet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o most walk in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wholesale customer (small garage,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gas station, or frequent retail customer)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'C' pricing level to give him a better 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the average walk in custo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t wholesale customer, high volume instal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eet account was given the 'B' pricing leve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give them a further break from the 'typic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lesale de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st level, 'A' was reserved in my sche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for the wholesale customer who stock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line, or otherwise did a trucklo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 with 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ther levels not mentioned anywhere b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er file are the special levels of 'E' and 'X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in my store purchased parts at ten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st, and if that is the case in your st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employees as a customer and give them '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level.  Shop vehicles, owner's accoun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to other store are the purpose for the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'exempt') pricing.  Anything sold under the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priced at STRAIGHT COST, so be carefu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or what you assign this level to!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it Margin Display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an invoice, you will notice at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a display of margin (dollars),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centage), and total invoice amount.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pdated as you enter or change items on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give you an idea of how much profit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. Any changes to the ticket (see Edit and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below) will be reflected in the margin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invoice.  This can be turn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isplaying during invoicing by setting the '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' field in the Master File to 'N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is designed to use tw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one using invoice forms and one using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-feed paper for reports, although it will wor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rinter is you choose to print invoice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in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re arebasic type of printers supported (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, Laser), as most other printers on the marke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acting like one of thos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ts as to whether your printer (or on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) will work, do not just take the salesm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...call tech support.  That's what it is there f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printers are attached to separate 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nd thus require a little basic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ings as port types, locations, and cabl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dealer cannot help you with this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Support and we will give you a hand as m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setting them u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Recommenda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several printers to work with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mainly due to the fact that we have so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ore than a few brands and models,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infully, sometimes) learned a few lessons o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and what does not work.  Although we suppor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compatible and Okidata printers, we have h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luck with the following 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1 Choice - Okidata 320/380/390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2 Choice - Okidata 172/182/192 Se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3 Choice - Any model Panasonic (Epson Emul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port printer, the system now supports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-Jet compatible Laser Printers (invoice on plain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inters are available through most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hops.  If you have another preference,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irst to check it out.  The report printer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common pinfeed paper, is not as critica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printer.  The invoice printer, since i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ne up things on the proper line, becomes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on brand and model due to the positio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tear-off bar (the little serrated ed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e cutting), and it'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head.  This controls where the first li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is printed, and also all subsequ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voice.  Bottom line is this.....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 different kind of printer, save yoursel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ache and check it out with us before inve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!  This also means that if you run something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dvised against, or if you run something ol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ocumentation, we cannot be responsible f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to work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vigating the menu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will see upon loading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the top half of the invoicing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mpts.  At the bottom of the open window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function keys to run procedures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Manager.  Each of these choices runs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f the system without needing to ge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to the menu system. A short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action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: This key is used throughout the program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a 'SCAN' of the file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al name or number match (which will put yo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t that starting place), and then you may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through the file until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you are 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: This key takes you into the Stock Check proced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may look up the pricing and stock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ventory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: Exit Part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: This key takes you into the Time Clock modu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punch in or out onto the Tim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: This key takes you into the Find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in order to look up past transac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 or Invoi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: This key takes you into the Receiv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to receive a purchase order or post stoc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: This key takes you into the Sales Stats modu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to get an overview of sales for any date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sked for a date, you may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: This key takes you into the Main Menu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a PASSWORD to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. (system is shipped with password set blank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&lt;enter&gt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0 : Brings up a small calculator for '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' figuring of discounts, margin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Operation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during the course of operation an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y will be spent working with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ed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customer, employee numbe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module,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 or a function key. To scan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, first press &lt;F2&gt;, then en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f the customer's name, or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the letters to scan the entire file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unction by moving up and down through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p and down arrow keys, then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you wish by pressing &lt;enter&gt; when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s highlighted. After locating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, enter your employee number and your name,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info, and any credit notes will be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parts to be sol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part to be sold as a 20 digit max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or without dashes, periods, etc.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Manager does not need any punctuation. 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enter line code at this point as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does the first search based on pa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(without punctuation).  Don't worr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entered the number using dashes, period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unctuation as these are stripp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ly as The Parts Manager looks for the par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.  When the item is found and displaye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will be inta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if you entered a number into stock as 555-02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could be found as 555024, 55-502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5---024, or any combination of punctuation, as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imary characters (letters and number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act and in correct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plicate Numbe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the question might arise, 'If n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entered, what do you do about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lines that use the same numbering sequence?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orry, we planned for that. If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has duplicates in the inventory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fferent line codes, a small window will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e choices available to you. 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hoice, and the full line code,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Stocked Ite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elling an item not in stock, a window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if you want to put this item in sto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 it as a non stocked item. If this is a on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, you might want to sell it as non stock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the few seconds to enter it at this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you with valuable movement histo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. I selling as a non-stock, the syste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the purchase cost for use during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. If you choose to enter the it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, you are asked for a few important figure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ine code, description, cost and jobber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se items, the system calculate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levels and displays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e Charg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efined a core charge (in inventory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tem you are selling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pply a core charge to the sale.  If you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es', the core charge will appear as a seperat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invoice indicating the core selling price (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ifferent than the core cost so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profit on the core).. If the core in ques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in at the time of purchase, just answer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sked about core 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more numbers or finishing ticke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may hold up to 125 lines of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invoice number (the invoice will spli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orms).  After entering all the part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, press &lt;esc&gt; and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giving the choices of Add, Cancel, Edit, Hol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back into the invoice to add mor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 customer says the classic 'lemme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here.....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voids the invoice and returns you back to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(the start of the invoicing scre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llows you to change an item number, pri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by showing you the line numbers for each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You are shown a scanning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il lines of the invoice.  You may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EXCEPT part number as the system will not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the number entered during editing.  If 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do is change the pricing on the item,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on the number (using the cursor key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grey '+' key on your numeric pa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a screen showing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levels, then move the cursor to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d press &lt;enter&gt;, and the price will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llows you to continue on with printing.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iven several payment choices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account, and you may select th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re. If the customer is not set up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ccount or over credit limit, you cannot ch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m. At this point you have created an invoi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memory and you are given the final ch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or Cancel the invo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ption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the Cash option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tendered (with the invoice total giv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response), and change will be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if you enter an amount larger tha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.  You will then be asked for a purchas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which at this point is most lik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only, but can be filled in if desi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you enter is smaller than the invoice tot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informed of the fact, and asked to re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only show up on the payment men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this customer up (in Customer Fil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) as being able to write a check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lock out' someone who has passed you a bad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in the past, and keep that event from hap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You are prompted for the check amou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again the amount is checked to verify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cover the invoice.  If it is over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, the system will calculate change for you,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sh sa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merely prompts you for credit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rchase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ccou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only show up on the payment men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set the customer up as being able to char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will not allow you to write a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et to a customer who is over his credit limit (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ustomer File), so keep an eye on the openin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the invoice for the customer's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(they are shown as soon as the custom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to start the invoic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stomer is set up to require a purchase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lock up until a purchas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No attempt is made to validate the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s being part of a sequence, or to se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has been used already, just to s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has been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customer is a slow payer, or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disable his charging status, do not set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no charge' in the customer file.  Instead, set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limit to a lower figure than the total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ed (in customer file), in order that you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balance information when this custom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ed up for invoicing.  Another good idea is to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n the customer's message field (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Memo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arts Manager, a credit memo is 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using the same steps as the invoice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ifference being how it is handled at this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yment).  What that means is that you will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information in the same manner as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, including positive quantities for the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turned (you will enter 5 instead of -5),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knows that the ticket is a credit o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.  For The Parts Manager to write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, you will be asked for the original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nvoice that is being credited against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customer and invoice) are cross-chec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ey refer to the same sale. 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write a credit on an invoice tha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on computer!  This offers a reliabl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raging the most common method of POS system th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riting a bogus credit memo.  The methods of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fered are the same as the payment metho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ing mention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to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gives you the ability to check 20 ite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t the same time, either flagged by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evel or not. This module can be ente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ways, and from several plac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You can select it from the front menu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Transactions, from the Invoicing scre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F3&gt; - Stock Check, or during the invo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(when asked for a part number) by pressing &lt;F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ock Check. If you wish it, this module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customer's price by highlighting it in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 - &lt;4.55&gt;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ering the module from with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(when asked for part number)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customer's number on the invoice at tha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determine the needed pricing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entering the module from the Menu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of invoicing, you have sever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To see all levels regardless of custom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odule by pressing &lt;enter&gt; when ask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.  If you wish the customer's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isplayed for you, enter the custo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&lt;F2&gt; - Scan to fin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item is entered and not found, the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indicate a lost sale, and give you the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it. Press the &lt;esc&gt; key or &lt;Enter&gt; when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 number to exit this module.  If the pa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is a duplicate number across line cod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opened showing the line codes availabl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choose the proper i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rt number entered has an alternat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you will be informed of that fact, an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view the Stock Check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ternat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lo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ides a simple tracking of employee pun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/punch-out times just like the old mechanical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s.  When running this, you are only aske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- the first being whether to clock In o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ancel), and then what employee numb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ed.  ** NOTE **  The 'scan' func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here, as we only want the employe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ing in/out to have his/her numb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on a Tiem Sheet repo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ransac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versatile module that allows you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s of a customer for all items purcha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code, or all invoices for a customer/pa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 You are first asked to wheth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is transactiion up by Invoice number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icket number) or Scan invoic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.  If you do not know the invoice or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an for something in particular, choose Sc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ick a customer (with scan procedu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), then enter line code, then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f you wish to scan all invoices withi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, press &lt;F8&gt; for 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are then scanned and shown on scre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the one you wish to view, then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number (same as if you knew the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with).  You are shown on screen a pri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you were looking for, complete with PO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, etc. and at that poin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ing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day's Sales Sta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gives you a quick overview of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so far that day (or since the last Daily Close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important categories.  When you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you are asked for a starting and ending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siness you wish included, in order to view a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your choice.  Pressing &lt;F2&gt; will bring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to help you in choosing the 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nven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to you enter supplier/wareh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into stock, update current cost figur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voices into the A/P system. When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you are asked for the vendor number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or scanned for using the &lt;F2&gt; func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found the vendor in question, the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displayed on screen and you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invoice type : Invoice, Purchase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, Stock, or Qu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- For entering parts which are NOT p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-generated purchase order, but which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ry to be posted into Accounts Payabl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- For posting of stock from a compu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purchas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- For returns back to your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- For entering parts into stock that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invoice (such as initial entry of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), or if you are not using the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for each choice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- You first enter an invoice number (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), then fill out the invoice cost fig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ight, order and ship dates, and PO number (i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).  If the invoice you are entering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arted (if you have already received par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vendor/invoice combo), then the cost, fr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and PO will be filled in by the system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, see operation under 'Stock' as the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- When choosing this option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the purchase order number (scann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 open purchase order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), then for vendor invoice number, cost fig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s (the figures from the original purchas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).  After the information is ente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invoice, you are given the choice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urchase order (in order to change quant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riginal, or zero any back orders,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on a line item).  If there are no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, just choose Cancel.  At this poi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ked if you wish to edit detail information on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being added.  If you choose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will be shown a full detail screen (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n the inventory file) each time a NEW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dded.  If a difference in the jobber or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is found by the system between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and the incoming inventory, you ar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pdate the pricing structure (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line code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- To enter stock, you first enter the Pa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line code), and the system check to see i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in stock.  If no number match is found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whether to Add the number or Cance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a number match is found, you are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milar to the one shown during other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giving line code changes), with one chang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ine showing '** ADD NEW NUMBER **'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rt you are entering is one of the lin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choose that line code, then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d, number back ordered, jobber and core figur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jobber changes, the system will ask if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the pricing (only applies to item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lagged as 'fixed price' in inventory file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the inventory pricing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in the line code/margin file.  After thi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ked if you wish to Edit the detai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item (this is just like editing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the inventory file), where you can vi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 information on that part.  After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returned to the receive inventory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you are entering is a new item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the line code, utility code, and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number received, number back ordered, job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re.  After entering this information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same choices as with entering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regarding updating prices and editing det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St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you to check the days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for a selected date range.  When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you are given a chance to choose the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ing dates for the business scan (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given is the system date from the internal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mputer).  You may change the date by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date, or by pressing &lt;F2&gt; to bring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takes you into the main system menu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password to go any further. 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passwords defined will get you through this ste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ystem is initially shipped, the passwo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s blank, so if you do not wish to contro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nus, leave the passwords blank and 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is press &lt;enter&gt; at this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runs a small pop-up calculator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atever math you may need to perfor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an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 you are given the following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Archi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ransa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versatile module that allows you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s of a customer for all items purcha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code, or all invoices for a customer/pa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. You are first asked to wheth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is transactiion up by Invoice number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icket number) or Scan invoic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.  If you do not know the invoice or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an for something in particular, choose Sc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ick a customer (with scan procedu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), then enter line code, then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f you wish to scan all invoices withi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, press &lt;F8&gt; for 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are then scanned and shown on screen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the one you wish to view, then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number (same as if you knew the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with).  You are shown on screen a pri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you were looking for, complete with PO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, etc. and at that point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ing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His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es a report of the customer's purch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that is selectable by date range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sked for a customer number (or scan), th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code you wish to see the history for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(or scanning for) a line code, you ar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choices of starting and ending dates (or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pop-up calendar), then you are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 of output - Printer or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Journ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es a report of the detail lines of inv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lected date range and is selec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hoice 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Summa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es a report of invoice totals broken o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categories for the selected date range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 for output choice 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 Archi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Caution 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, once ran, is NOT REVERSIBLE !!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an and the archives purged,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is is to restore a backup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module, you are asked for a cu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 purge...this date is INCLUSIVE (mean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from that date back - including that dat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urged from archives).  Before the system ru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, you are given one final chance to confir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elete the tickets, and you may cance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.  If you choose Purge, all ti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ing from that date back (excluding unpaid A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ets) will be deleted from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ts Receiv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tat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you to print the billi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open account customers, and you ma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statement for one customer or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 The statement will be printed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you use for invoices, and output on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 order to save money and trouble with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ets of forms. Statements can be printed on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n the report printer, if you set the Mast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'Print A/R Statements on Plain Paper'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yes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worth noting that no posting is done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f customer statements - ther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can be run at any time of the day or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whether the day or month has been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 This is very handy for printing a statemen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is standing there with money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 (take their money!!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rst be asked for a choice of state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- All, Cancel or Individua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tatements for all of your open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that have a balance over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atement for just one customer -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 or use the &lt;scan&gt; procedu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oosing customer(s)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include billing history on each statm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history is a listing of the history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n summary form, showing the statement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yment amounts, and is selectable by date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ing is very helpful in resolving any disp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payment amounts and 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t Customer Paymen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you to post payments recei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pen account customers by invoice (chosen by yo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bulk with invoices posted by the system (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oldest invoice).  Begin by entering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using the &lt;scan&gt; procedu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, then the customer information is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nd you are asked for the amou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, the date of payment, the statement tota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amount. You are then asked for ver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.  If the totals are OK, then you ar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voice selection method - System o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have the system post the inv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the system will start at the oldest invoice,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credits, then post as many invoices a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with the total available.  Any remaining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osting invoices will be posted to the accoun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posted balanc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pick the invoices to pay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screen showing the customer'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along with balances and dates.  To pa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, select it by moving the highlited b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nvoice, then press '+' (the grey '+' ke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10 key pad - right side of most keyboards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window is opened on the screen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number, and the maximum payment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is invoice.  In order to pay the tick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, just press &lt;enter&gt; to accept the amount show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 smaller amount to partially pay the invoi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voice is paid in full, the invoice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 and you are returned to the screen of invoi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s of the original payment, the bal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pplied are shown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pdated during your payment of inv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R Detai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prints a listing of all the open inv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ken out by customer number.  The invoice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ged according to the aging periods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File under A/R aging periods. 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able for output choice 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R Summa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same listing as the A/R detail repor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hows the total balances for each custom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totals for each customer.  This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 for output choice 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ast Balanc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Caution 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should be used only at start-up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past balances and not as a method of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on accounts after invoicing has beg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module, you are given an ope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ed for customer number, date, po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 amount.  This is given a ticket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d into the customer's A/R ledger (no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giv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ing Histo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report that is printed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/R statement run, and shows a his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s and payments within the selected date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selectable for output choice -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Payab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Invoice Payment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allows paymenbt of your A/P (vend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- for operation see 'Post Customer Payme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ccounts Receiv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P Detai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report showing the open vendor invo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aged amounts on each.  This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able for output 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P Summary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report showing the open vendor balance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ed amounts.  This report is selectable for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er o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ast Balanc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Caution 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ule should be used only at start-up ti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past balances and not as a method of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on accounts after invoicing has beg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ering this module, you are given an ope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ed for vendor number, date, po number and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.  This is given a ticket number and pos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or's A/P ledger (no printed output is giv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hange or edit inventory i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item in stock. Also shows profit margin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icing levels, and movement history.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 you wish to look at (with o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), and the same lookup rules apply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ing and elsewhere in the program (if a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the window will open giving you the choi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:  3 character field showing the produc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tem in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: 20 character field that can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imary index to find parts, it is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important field in this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number: 20 character field that can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ference field to identify the alternat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any) for this part. For use of the alternate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reference to alternate numbers in the invo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# : 20 character field intended primaril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 or other barcode number - the system assig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number to this field when the part is enter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reference this item by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as in barcoding where the barcode numb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part number), this is the place to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 25 character field that can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, and punctua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15 characters  of this field is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 code: 6 character fields that allows you to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 line code by using a 6 character identif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this (or a group) of number(s).  See 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a description of how to set up sub-cl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/P Code : 6 character field that is needed if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dentified as a 'fixed price' item - on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changing cost or running a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.  This field ties the number to an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d Pri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Code: 2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 or numbers. Used for the movemen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kings given by your suppl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 Loaction : 8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 and numbers. Used to ident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 location within your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nd: 6 digit field containing whole numb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how the physical quantity on han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: 6 digit field containing whole numbers only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purposes only, to show the quant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x, case, bag, etc so you can avoid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s such ordering 12, unit pack is 10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O: 6 digit field containing whole numbers only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how the quantity on back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 Qty : 4 digit field showing the quantity a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rice break on purchasing from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der : 6 digit field showing the quantity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der (active purchase ord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k Qty: 6 digit field containing whole numb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part of the min/max style of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This field indicates the NORMAL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you wish to keep on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on hand: 6 digit field containing whol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 Used as the second part of the min/max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This field indicates the WARNING POINT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vel) for stock on hand. When stock level dr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is point, the item will be added to a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 vendor: 6 digit field containing whole numb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dentify the vendor number that you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MARY part number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vendor: 6 digit field containing whole numb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dentify the vendor number that you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ERNATE part number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er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Jobber price level (blue she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 cost, etc) of the item. It is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is not used for calculations of pri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 Cost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core cost of an exchang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e Sell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core selling price of an exchang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 cost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BOOK COST (what the price sheets s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) of the primary number when purchas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vendor. This is the field that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calculations and margin levels (see als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ile for more information on margins and pric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cost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BOOK COST of the alternate numbe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urchased from the alternate vendor.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d for the profit percentage display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g cost: 6 digit field in the dollar format of 99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AVERAGE RUNNING COST of the primar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urchased through ANY VENDOR.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true average cost of all of th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number in stock at any particular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margin statistics on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ports, and the profit margins on the clos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It is updated during receiving parts modu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ghted for qty on h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 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identify whether the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. All taxable items should be set up as tax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ventory file, as the customer's status (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axable) will determine the tax status at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le. A labor item (such as a valve grind,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ors, etc), should be set up as a non-taxabl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ield, as it will be sold to tax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as a non taxabl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price 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control whether or no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affected by the automatic pricing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during receiving of parts. This is prim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item that is priced way out of the norm (hig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) with the margin structure set up in the 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see Line Code and Adjust Pricing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xic 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flag an item as having tox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involved.  If this choice is 'Y'm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box is available for entering what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xic contents are.  This allows an item to show u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xic report (see reports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 : This field will only accept a 'Y' or 'N'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sed if the item is a kit composed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.  See Kit instructions below for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A Needed: 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if the item requires an EPA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 registration in order to purchase it.  This 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th the EPA number field in the customer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lag a warning during invoicing if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ing this item has no registration 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and profit information: These figures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in the center of the screen reflect the pr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all levels and the profit margi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nd alternat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to month movement: These figure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of the item broken down by month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year. Also shown here are the last purch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ale 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o date movement: These figures reflect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for the current year, along with the las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tot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Takes you to the alternate number (if def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s - Sane as pressing &lt;F2&gt; to sca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Enters 'edit' mode allowing you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the item from inventory (zero on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fore item can be dele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t - Shows the purchasing history of the item (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, invoice number and co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t - Jumps to the next item (numerically)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v - Jumps to the previous item (numerically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x - Allows you to enter or edit a 'comment'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s the toxic materials in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Just what it says...quit and return to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er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nter new customer or chan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isting customer.  Enter the customer number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), and if the number you entered is not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if you wish to add th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: 20 character field that will be us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update for label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umber: 10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 of numbers and let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3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 and punctuation. Used for the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or billing name of the custo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 2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, and punctuation. Used for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with whom you speak to at the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3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 and punctuation.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of your customer's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2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 and punctuation. Used for the c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2 character field for letters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, Alt and FAX phone: 14 digit fields 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mat of (999)999-9999 used for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r the customer's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K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set a flag during invoic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r disallow a check payment for this custo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field to 'N' if you wish to 'lock out'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from the privilege of writing a che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has passed you rubber checks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given for check payment during invoi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OK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set a flag during invoic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r disallow a charge to this customer.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o 'N' if you wish to 'lock out' thi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ivilege of open account billing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not be given for open account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voi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limit: 6 digit field in the dollar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99.99 used to set the limit of the customer's cr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checked upon entering the custo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voice, and the flag for ability to charge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figures at this time (balance v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). If the customer is over his credit li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formed of this, and in order to write a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et to this customer, you must return to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increase his limit or write him a cash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suggestion to lock out a slow paying custom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o decrease his credit limit to a very low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opposed to cutting off charge privileges),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keep the ability to look at open invoice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: 50 character field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hat you wish to be display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is found during invoicing. 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used for a warning message to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personnel such as 'Bad checks on file' or '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Type : This field has only 2 possible choic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hosen by pressing the 'space bar' to move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through the choices of Balance Forward or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Exception : This field will only accept a 'Y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response and is used to denote whether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treated differently than the standard tax ru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 applies to customers who only pa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es, not state taxes.  If you do not know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lies for you, leave it at 'Y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Rate : 4 digit field in the percentag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99 that is used ONLY if the previous field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 and specifies the tax rate to be charg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rate: 2 digit field in the format of 99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LY interest rate you will charge for car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due balances on this customer. The actual inte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charged will be this number divided by 12,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ly rate. This rate is applied on all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due (over 30 days) at the time of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% by 10th: Reserved for futur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 order discount: 2 digit field in the format of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percentage you can apply to an invo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ock order discount. If this field i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you will be prompted during finishing an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if you wish to apply the stock order dis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will be taken on every line of the invoice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lacks a lot of control, I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use it for normal discounts, but ra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ccasional discount such as 10% coupons for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l customers, and promotional discount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needed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set a flag during invoic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ck out' the invoice from being finished unti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number i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PO : 15 character field to be u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has given you a standing purchase ord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 all ti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ale 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identify taxable or res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during invoicing. If the customer is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in this field (meaning they are taxable), 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harged on any item except the items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axable 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# : 2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 and punctuation. Used to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ale number, business license number, or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for a tax exemption in your state. **NOTE**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tates, just having the resale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system is not enough, and you st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hysical copy of th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man Ref : 10 character field used for the sale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erman) number if you need to track this -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future for comission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ice level: 1 character field contain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etters: A, B, C, D, E, L or X. A thru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levels set up in the inventory 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iles and identifies the primary pricing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is customer (we will deal with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This field is 'cycled'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by pressing the 'space bar' to choose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  Level X is straight cost (exempt)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owners, shop trucks, and any other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not make money! (be careful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pricing exceptions: This field will only accep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 or 'N' response and is used to flag this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having exceptions to his primary price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'Y' to this question puts you into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you to set up a custom pricing matri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ustomer. Use this matrix to set up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level for any and all lines code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give a more flexible deal to your 'he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ers'.  For instructions on entering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, see instructions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price ref : 1 character field contain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etters: A, B, C, D, E, or L. A thru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levels set up in the inventory 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iles and identifies the pricing level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list price' column for this customer.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'cycled' through the available choice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space bar' to choose the level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R - Shows the customer's accounts recei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, and if the customer is set up as '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' the customer's open invoices are shown als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s - Same as &lt;F2&gt; - scans the custom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- Puts you into the memo editor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e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Returns you into the record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the custom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t - Jumps to the next item (numerically)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v - Jumps to the previous item (numerically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nter or chang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Enter the 3 character line code and th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utility code (or use the &lt;scan&gt;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. If the line code/utility code combin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you will be asked if you wish to ad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After finding the line code,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along the bottom line with the following choic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s refer to the 3 character prefix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manufacturer or portion of a manufactu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A common practice is to use the firs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 the manufacturer's name for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unless you need to 'segment' this manufactu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different margin levels for differen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manufacturer. In order to 'segment'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 we use a feature called 'utility codes'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line cod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do an examp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ock a fictional line called 'Bogu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facturers, Inc.', who market filtration produc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e wish to stay with the same margin structu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ters, we could call this line 'BOG' (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utility code), and set up a line cod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ntire line called 'Bogus Filtration'.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 different margin levels for the oil, fu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, and transmission filters, we would 'segment'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to 'BOG' as a line code with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utility codes to identify which 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we were working with (each of thes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/utility code combinations can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structure).  If you have an odd situ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try and figure out how best to set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give Tech Support a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 abbreviation: 3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 and numbers. Used for th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abbreviation for the lin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code: 6 character field used to sub-clas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esc: 2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, and punctuation. Used for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the manufacturer line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levels: All margin level fields are 4 digi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numbers in the format of 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need to make a quick distinction between mar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rgin.  This system works off margin on sal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up from cost.  If an item costs you $1.00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l it for $2.00, by markup terms that is 100%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y margin terms, $1.00 out of that $2.0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, so the margin is 50% on sale. Set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levels for each of your customer 'break poi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m here. List is for reference only,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 the inv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 disc: 4 digit field containing numb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99.99 and used to calculate your cost.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culated as Jobber minus this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discount pricing: This field will only accept a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'N' response and is used to enable discount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ing on this li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scount from: This field has 2 preset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chosen by pressing the 'space bar' to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choices of Jobber o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et/MI levels: 4 digit field in the format of 99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adjust the pricing of this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et customers in relation to the starting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er or List (see above). To sell at a perce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jobber to a fleet account, enter a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10 for 10%, etc), and to sell at a level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er, enter a negative number (-5 for a 5% dis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jobb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 - This allows to adjust (or re-adjust) the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relative to any changes put into the 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are asked for a percentage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er (this is used if you wish to apply a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f jobber level -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r tells you that the price sheet went up 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the board, it would be easy to take care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function) - if you do not wish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er pricing, leave this field at 0.00 a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ep thru the inventory file updating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to reflect whatever is in the line cod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s - Same as &lt;F2&gt; - scans the line co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Returns you into the record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the line code record and then ask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elete all the items for that line co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does not check for quantity on h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inventory, and is primarily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he inventory items before making a ch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line.  If you run this and have sec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, the deletion may be reversed if you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a reindex of data files - call tech suppor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questions on how to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t - Jumps to the next ite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v - Jumps to the previous item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- Used for recalling a line of parts as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dor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nter new vendor or chang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vendor.  Enter the vendor number (or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can&gt; procedure), and if the number is not foun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sked if you wish to add the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number: 6 digit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numbers and lett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name: 30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ore name, or billing name of the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at vendor: 30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imary contact at the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3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 and punctuation.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of your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2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 and punctuation. Used for the c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or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2 character field for letters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1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numbers, and punctuation. Will accept Zip +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s well as Canadian (letters and numbers)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, Alt phone and FAX: 13 digit field 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mat of (999)999-9999 used for the prim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and FAX phone numbers for the vend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s - Same as &lt;F2&gt; - scans the vend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- Puts you into the memo editor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e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Returns you into the record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- Deletes the vendor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t - Jumps to the next ite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v - Jumps to the previous item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ployee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nter new employee or chang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isting employee.  Enter the employee number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), and if the number you entered is not 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if you wish to add th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number: 10 digit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numbers and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15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,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rst name of your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 15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last name of your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30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 and punctuation.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of your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2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 and punctuation. Used for the c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or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2 character field for letters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license: 20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,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river' permit or license numb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al security number: 11 digit field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ith the punctuation already in place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ocial security number, you need on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and the cursor will skip over the hyph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code: 10 digit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, and punctuation. Used for mailing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phone and Emergency phone: 8 digit fiel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format of 999-9999 used for the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mergency contact phone numbers for the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 contact name: 20 character field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bination of letters, numbers, and 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name of the person with whom you spea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mergency concerning the employ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re date: 8 digit field in the date format of MM/DD/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date the employee was hired in your st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date: 8 digit field in the dat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/DD/YY. Used for the date the employee w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emplo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s - Same as &lt;F2&gt; - scans the employe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- Puts you into the memo editor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n the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t - Returns you into the record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- Deletes the employe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t - Jumps to the next ite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v - Jumps to the previous item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information pertaining to your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ame, address, etc) and the locations of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drawers (to the system) and other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Before we get into discussing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s, there are a few cautions I need men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is not copy-protected, bu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randed' with a 'load code' for each purch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in order to protect the amount of wor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gone into this system. If you need to e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store name and address, you MUST call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rst, as the load code is deri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address, and if you change those fiel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ked out of the program until the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 code is incorrect, 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screen informing you of the fa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 data entry screen to correct the situation.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, you should be in contact with Tech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receive the new load code so you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address, city or what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ption of field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name: 30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, and punctuation.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ore name (your store) and used for the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as mentioned above, do not alter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ithout a call to 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45 character field containing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tters, numbers, and punctuation.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address of your store, and use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2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, and punctuation. Used for the c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r store is located, and use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2 character field containing letters and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where your store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10 character field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numbers, and punctuation. Will accept Zip +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s well as Canadian (letters and numbers)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13 digit field containing numbers on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(999)999-9999 with all punctuation fi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ystem. Used for the incoming lin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policy fields: The return policy fields ar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right of the invoice (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style chosen) and can be used for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The two most common uses are to out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of your store towards returned goods, an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nner' area for advertising any special off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running.  The header field and 4 detail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30 character fields contain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numbers, and 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/Bid fields: The quote/bid fields are prin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 of the invoice when a Quote/Bid invo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depending on the invoice style chosen)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for a variety of purposes. The two most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re to outline the policy of your store to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goods, and as a 'banner' area for advert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offer you might be running. 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4 detail fields are 30 character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any combination of letter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pt message: 55 character field contain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letters, numbers, and 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t the bottom of the invoice and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'Thank you for your business' style of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paper a/r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control where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able statements will be printed. If yo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 for this option, your statements will be prin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paper, and come out the device defined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er. If you select 'N' for this option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re printed on invoice forms and come o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efined as your invoic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kits as:  This field has 2 preset choi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ssembly' and 'component' that are chosen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space bar' to cycle through the choic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s how any item declared as a kit will b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s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- The part number of the KIT item is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stock and movement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- The part number(s) of the items that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kit are posted out of stock and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on core: This field will only accept a 'Y' or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and is used to tell the system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sales tax to core charges on taxable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ode: 6 digit field contain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Tech Support for your particular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ddress, and city. Under no circumstances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s number without calling Tech Support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s Manager will no longer loa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inv# : Contains the number of the last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- DO NOT roll this back unless you have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eason as it will g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ash drawer: This field will only accept a 'Y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response and is used if there is an electron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cash drawer attached. Call Tech Suppor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hook up a drawer to your system, and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ppy to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er port: This field has 3 possible choices of COM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or COM3 and is cycled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by pressing the 'space bar'.  The cash dra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upported by The Parts Manager is commonly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P (signal opening package), and are the simpl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puter-triggered drawer.  They are mark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variety of suppliers, the most reliable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diana Cash Drawer (call us if you need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/Report printer port: This field has 4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of NUL, LPT1, LPT2, or LPT3 and is cyc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available choices by pressing the '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'. Choose the port that your printer is attach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you are on a network, make sure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port location (as your network sees 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s: The Parts Manager suppor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emulations or types, (Okidata and Ep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ing - Okidata, Epson, and HP LaserJe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). Both of these fields are cycled through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'space bar'.   Most printers on the mar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ble to emulate an Epson, so check ou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uy it, or if you are in doubt, call Te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efore spending your money on it, as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ponsible for trying to work with a printer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up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selection: The Parts Manager uses Moore #83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(the same invoice as TRIAD systems use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 here is whether the invoice is impri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e 2 choices available in this fiel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d through using the 'space bar' and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of imprinted - 83515(I) or not im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515(N).  This invoice is the same form as the Tri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point of sale invoice (5.5" form length), 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rchased directly from the manufactur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r from your local jobber associatio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ith Triad.  It also makes it convenien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forms, you can borrow some from the guy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et with a Tri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r: Moore Business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 Leslie Bran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595-8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 %: 4 digit field in the format of 99.99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les tax rate you will be applying to tax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sold to taxable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margins on screen : This field will only accep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' or 'N' response and is used to control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rofit margins are displayed on screen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R aging periods : These fields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for your aging periods and are totally u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your date ranges.  These date rang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ging reports and for the A/R message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finishing the edit or pressing &lt;esc&gt;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message box' with choices of next action, 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R Messages - This choice takes you into a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6 fields of 65 characters each.  These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 to the A/R periods entered above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tatements according to the peri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oldest outstanding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- Returns you into the record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here is in order for all of the report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- after selecting the report and answ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you are asked to choose the report outpu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Screen.  If you choose printer,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rected to whatever port you have defin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er in your master file -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report is printed to a file and then vie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emo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 re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report is the main report used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bout stock levels, value of inventory on ha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. The first choice you are given is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port for All or Choose line cod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ll, the report will be printed for AL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your file (this could get VERY long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hoose line code, you are asked for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utility code (or &lt;scan&gt; for the line/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ombination).  After selecting the line cod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or choosing 'ALL' to select all line code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the option of a summary or detail re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ce between summary and detail report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detail report gives you all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the report sample, while the summary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totaled amounts for each line code (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for an inventory valuation repor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minimu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calculated using the on hand, mi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and stk level fields, in order to do just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mplies - show you what is below minimu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code/util code selected. When this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the part is included according t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n hand is less than min on hand, on h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ed from stk level to arrive at a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evel.  Notice that this repor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f the onhand qty is the same as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, only if it is below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on h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ero on hand report is the 'panic' rep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the items in stock that are at or below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me for action at this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re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vement report shows all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history section of the inventory fil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ormat to allow you to look for m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(seasonal, yearly, etc) while order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. This report is selectable by line/utility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codes report shows the 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, descriptions and margin lev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listing prints all important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long with a listing of pricing exce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may be printed for all customer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'All' at the prompt, or you may prin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customers by choosing 'Selective'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customer class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or listing prints all important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repor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shee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print count sheets (selected by line/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ombination) in order to do a 'computer v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' inventory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ard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listing of log-in/log-out activit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ang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 order system allows you to gener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ing order based on the comparison of on-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with the stocking level and minimum leve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both routines (by line code and by vendo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asically the same way, we will gi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general terms and then outl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s later.  The basic calculation for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numbers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-hand is less than minimum, then order qty =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minus on-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either the line/util code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endor number, you are prompted to round up to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ultiples.  What this means is that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ack quantities (such as 12 oil fil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), and the order quantity will be adju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unit pack (if you needed 10, and the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is 12, the system will order 12).  Note he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t pack is 0 or 1, the system will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qty, and will only order what is ne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ula above.  This way you are safe in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a mixed inventory of items (item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y not have unit pack nultip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then go thru your inventory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order, generating a temporary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dited.  You are shown a brows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ntents of the temporary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and you may change any of the items on the 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st, order qty, etc), and a new item may be ad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'+' key on the 10-key pad.  Th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purchase order at this point do no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tocked numbers, and you are given the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ine code, part number, movement code,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, jobber and cost figures - this item is th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ctive purchase order as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urchase order has been entered (or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), you are given a message box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ve - Allows you to finalize the active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and enter the other dollar amounts for the po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ight and tax.  You are then given a total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 order, and the order is posted.  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quantities are added to the 'on order' fi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file at this time and the purchas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considered by the system to b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- Quits the operation with no purchas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po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- Lets you re-edit the purchase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- Reserved for futur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and Re-Index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run in order to keep the indexes (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manner of a table of contents in a book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orking order. The system maintains it's inde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but after entering a larg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ntory, or after closing out each month it is a 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to run this procedure in order to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of indexes. If you are on a network or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ystem, it is REQUIRED that the only pla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is run is from the server or host. Also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ake all other stations or terminal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(OK if they are running something else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he Parts Manager. This is to make sure th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trying to access the files while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operations are being done (if all 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hut down, you will get an error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ffec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* WARNING **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this procedure, it is a VERY WIS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backup of your data files as a power ou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k failure during this operation could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errrrry strange results (better safe than sor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cou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allows you to correct the quantit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has on hand after doing a physical inven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 this anytime you choose, and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 use this as a 'spot check' by doing 1 l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in order to keep a closer idea of the accurac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nventory.  The routine asks you for a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n allows you to enter the correct on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, the bin number, min qty, and stock leve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i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those fields, a message bo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giv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- Jumps to the next item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- Jumps to the previous item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- Allows you to jump to anoth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cl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run at the end of every business d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print the daily sales reports, and to po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's transactions to the archive files. You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hoices to include or not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ransaction detail - This will print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all the transactions done that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ll the detail information (sales lin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) - broken down by invoi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come summary - This will print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oice totals broken down by the type of pay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daily re-order - This will print a list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sold that day in the format of a daily re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f your supplier calls you for a dail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business summaries - This will print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piece of information on the daily closeou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umnar report showing a breakdown of the da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and a columnar report showing the counte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ore productivity tot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your report choices, the rout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requested report(s), then append the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files to the archives and clear the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cl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does much the same as the daily clo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run only after the daily close o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month.  As in the daily clos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ed about shutting down the other terminal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ulti user system (again, run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host CPU). 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to close or 99 to exit, and note he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month has to have been closed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.  If the prior month has not been clo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formed of that, and you can close that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t this time before proceeding.  The onl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uring this closeout is the cloumnar rep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summaries (breakdown of business tot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erman/store productivity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should only be run at the clos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scal year, and only after running the dai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thly closes for the last day of the last mon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what closes your year's busines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unning the needed sales journals, rolling ye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otals forward and zeroing monthly sales his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et of backups before closing out the year,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processing goes on here, and it is a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a set of 'last years books' on disk in a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/Reset Password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allows you to set the password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main menu structure.  Once thes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ntered, you CANNOT get into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without using one of the thre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the three is that the passwor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be changed by entering the number one passw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careful with this one, as it will t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ch support to bail you out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s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Hardwar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ly for information when calling tech suppor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nature of your problem, we ma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information in thi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Pric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used for setting the prices of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at are set up as 'fixed price' item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ch quicker than stepping through the inventory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for a part number, jobber, cost and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n the system will ask if you wish to set level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L and you are given the input fields to s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ntering those fields, a message bo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giv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- Jumps to the next item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 - Jumps to the previous item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- Allows you to jump to anoth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Parts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this appendix assumes a basic work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mputer's operating system, referred to as 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very least before proceeding, you should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a directory listing, make sub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files.  If you have any questions on the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DOS manuals that came with your sys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your dealer.  The following instructions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hard disk is addressed as C: and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 (the one used for transferring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Files to the hard disk) is addressed as A: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setup differently, substitute you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a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floppy disk supplied into the working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g to that drive by typing 'A:' or 'B:'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ay be.  You should then be given a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mpt' showing the active drive (A or B). 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'INSTALL' and the system will wal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installation steps, cre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s needed - NOTE -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install The Parts Manager in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one specified in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, stay with the locations given as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ify any tech support questions (as we kn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nd data is loca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will check for enough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pace, proper DOS version, and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proper settings in CONFIG.SYS - it will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if it can modify the contents of CONFIG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EASE answer yes, as The Parts Manage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things to be set.  If the install program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m, you will need to set CONFIG.SYS to FILES=1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ing The Parts Manager, the system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by typing 'PARTSMAN' at the C: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fact that The Parts Manager uses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style files, and the amount of Dbase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in the marketplace today, I need to ca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about accessing, viewing or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ing any Parts Manager file with any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arts Manager.  Doing so VOID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LIGATIONS we have as to the integrity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ust like an antique store, 'you break it in half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both halves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will run on any IBM PC/XT/AT/PS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e clone with the following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-DOS 3.1 or abo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caution on 4.0 or 4.1 as they are both chock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u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meg hard disk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RAM (448k Fr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ideo modes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not be a problem with any TSR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ideKick or things like it, but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thing is loaded that you still 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8k free because Parts Manager uses a LO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nature of the program, two printer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and this is not alterable by the us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ing behind this is to give you the conveni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ing to change paper every time you wish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.  Either serial or parallel printer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Epson or Okidata compatible,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ommend Okidata printers for invoicing,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ing of the paper tear off bar. 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rand of printer for invoicing,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ear bar is as close as possible to the print hea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your dealer on this one, as it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 to the quality of the invoices coming o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ar as the report printer goes, tear bar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critical, so I will leave that choice op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used by the system can be suppli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forms suppliers, as they are fai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s Manager Network version will run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compatible network (meaning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ones on the market).  If there are ques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hosen network's compatibility with the Net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check with your dealer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ing The Parts Manager to run on a network,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specify that fact to your dealer or D and 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time, as the single user version do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of strange and wonderful things when hook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some are not so wonderful, but verr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).  Worth mentioning is the fact that e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version uses the same copy of Mast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all stations, so you need to b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all workstation drive and print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tup to agree with the Master file infor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asily accomplished with most network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a point to consult with your dealer abou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be any further questions, as network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rary to what the network vendors would h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) is not for the faint of heart o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.  General network setup directions are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here because of the complexity an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ed with your dealer before install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