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 was intended for people who need still need parental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NAG command in your AUTOEXEC.BAT file for helpful,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 our free catalog of entertaining software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, 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Hills, CA 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personal use or for the person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 LIST section of the VENDOR.DOC text file. The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related program files and documentation files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f any files listed in the VENDOR.DOC text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itself, are missing or changed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you are considere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and must 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terials included with or produced by this software pack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produced in whole or in part, using any means, without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R.K. West Consulting. No part of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y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DISTRIBUTED VIA SHAREWARE RACKS, BINS, SH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CD-ROMS, ETC., IN RETAIL LOCATIONS WITHOUT A WRITTEN,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ING INFORMATION IS CONTAINED IN THE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NAG.DOC 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