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MUTUAL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9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name: FUND941.XXX  (xxx = zip, arj, arc, 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 Moon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17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Diego CA 92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 S.T.A.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IBM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mutual fund directory/tutorial!  Info on over 1000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mutual fund directory/tutorial!  Contains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1,000  funds!   Names,  addresses,  toll-free phon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turn  data  covering  one,  three,  five,  and e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Chapters include: Introduction To Mutual Funds, Glossa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 Advantages Of Mutual Funds, Selecting A Mutual Fun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any IBM or compatible.  Color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amentals is a directory/tutorial which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ver 1,000 mutual  funds.   It contains names, addresses,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, sales charges, and historical return data cover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five, and eight year periods.  Chapters  include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Mutual  Funds,  History  of  Mutual  Funds,  Glossary  of 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of Mutual Funds, Advantages  of Mutual Funds,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tual Fund.  The listing of mutual funds include growth funds,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, income funds, balanced funds, foreign funds and  more.  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is very easy-to-use and will run on any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Color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 shareware  software  are  encouraged  to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s the following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registered versions of this product may  be  uploaded  to 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re encouraged to use the file name FUND941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registered versions of this  product 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registered versions of this product may be list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ndors of shareware via mail order catalog as long as  a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in which this product is listed is sent to us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t is made clear that the  fee paid to the vendor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nly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t is made clear that additional payment to the author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beyond the evaluation period (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Nregistered versions of this product may NOT be sold in  a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 (so-called   "rack   vending")   without  pri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and possib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registered versions of  this  product  may  NOT be sold b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out prior written permission and possib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ll files comprising this product must remain intact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files included in this product) and must 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 No files may be added or removed (small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many shareware distributors may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distribution fee cannot  be  more  than $6.00.  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 distribution fee only and that the author  retain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 to  this  product  other  than  those  expressly giv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You must  stop  selling/distributing  copies  of this produ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ising MUTUAL FUNDamen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- brief instructions for using MUTUAL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exe       - MUTUAL FUNDamental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- short description of MUTUAL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- short description of MUTUAL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       - registration/order for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-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pcx      - sample screen shot for catalogs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9.txt 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g.txt 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cfg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Writer's Dream by Anoth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1994 Moonlight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